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6974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  <w:r>
        <w:br w:type="page"/>
      </w:r>
    </w:p>
    <w:p>
      <w:pPr>
        <w:pStyle w:val="Normal"/>
        <w:tabs>
          <w:tab w:val="clear" w:pos="720"/>
          <w:tab w:val="left" w:pos="6974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感恩與感謝</w:t>
      </w:r>
      <w:r>
        <w:rPr>
          <w:rFonts w:ascii="MS Serif;Times New Roman" w:hAnsi="MS Serif;Times New Roman" w:cs="MS Serif;Times New Roman" w:eastAsia="標楷體"/>
          <w:sz w:val="32"/>
        </w:rPr>
        <w:t>——</w:t>
      </w:r>
      <w:r>
        <w:rPr>
          <w:rFonts w:ascii="標楷體" w:hAnsi="標楷體" w:eastAsia="標楷體"/>
          <w:sz w:val="28"/>
        </w:rPr>
        <w:t>校長的內心話</w:t>
      </w:r>
      <w:r>
        <w:rPr>
          <w:rFonts w:eastAsia="標楷體" w:ascii="標楷體" w:hAnsi="標楷體"/>
          <w:sz w:val="32"/>
        </w:rPr>
        <w:tab/>
      </w:r>
      <w:r>
        <w:rPr>
          <w:rFonts w:ascii="標楷體" w:hAnsi="標楷體" w:eastAsia="標楷體"/>
          <w:sz w:val="28"/>
        </w:rPr>
        <w:t>趙成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近年來，社會急遽變遷，在富裕的生活之下，精神的追尋迷失了方向，台灣社會的亂象，有人說是轉型期的陣痛，有人說是功利社會的現象，更有人直陳教育失敗了，師大張春興教授直言：「一切的現象，種因在家庭，成長在學校，惡化於社會。」追根溯源，我們的家庭失去了教育的功能，而學校教育也迷失在升學的洪流之中。近年來，有很多人提出教改之道，不管是民間或官方的版本，都十分重視「家庭」這一個基本單位的功能，也提出多項相關措施。一方面立法，從法的層面規範，並要求為人父母者，善盡父母的職責。再方面也透過更加通達的管道，提供家長身為現代父母應有的知能。時代在進步，父母一職，不能以不變應萬變，不能再只是提供孩子一個溫飽或是充裕的物質環境而已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而本校家長委員</w:t>
      </w:r>
      <w:r>
        <w:rPr>
          <w:rFonts w:ascii="標楷體" w:hAnsi="標楷體"/>
          <w:u w:val="single"/>
        </w:rPr>
        <w:t>莊德明</w:t>
      </w:r>
      <w:r>
        <w:rPr>
          <w:rFonts w:ascii="標楷體" w:hAnsi="標楷體"/>
        </w:rPr>
        <w:t>先生，身為</w:t>
      </w:r>
      <w:r>
        <w:rPr>
          <w:rFonts w:ascii="標楷體" w:hAnsi="標楷體"/>
          <w:u w:val="single"/>
        </w:rPr>
        <w:t>中研院</w:t>
      </w:r>
      <w:r>
        <w:rPr>
          <w:rFonts w:ascii="標楷體" w:hAnsi="標楷體"/>
        </w:rPr>
        <w:t>一員，公餘之暇，還在佛學院教電腦，夫人原在幼稚園兼任美語教師，兩人的公子</w:t>
      </w:r>
      <w:r>
        <w:rPr>
          <w:rFonts w:ascii="標楷體" w:hAnsi="標楷體"/>
          <w:u w:val="single"/>
        </w:rPr>
        <w:t>莊心源</w:t>
      </w:r>
      <w:r>
        <w:rPr>
          <w:rFonts w:ascii="標楷體" w:hAnsi="標楷體"/>
        </w:rPr>
        <w:t>，就讀本校二年四班。</w:t>
      </w:r>
      <w:r>
        <w:rPr>
          <w:rFonts w:ascii="標楷體" w:hAnsi="標楷體"/>
          <w:u w:val="single"/>
        </w:rPr>
        <w:t>莊</w:t>
      </w:r>
      <w:r>
        <w:rPr>
          <w:rFonts w:ascii="標楷體" w:hAnsi="標楷體"/>
        </w:rPr>
        <w:t>先生夫妻兩人，從孩子入學開始，以「家庭聯絡簿」的方式，用電腦記錄孩子學習生活的點滴，反映家長的看法感想。這樣別出心裁的方式，不但提供家長和老師互動的另類方法，也透過字裡行間，傳達了身為家長的職責和快樂，</w:t>
      </w:r>
      <w:r>
        <w:rPr>
          <w:rFonts w:ascii="標楷體" w:hAnsi="標楷體"/>
          <w:u w:val="single"/>
        </w:rPr>
        <w:t>莊</w:t>
      </w:r>
      <w:r>
        <w:rPr>
          <w:rFonts w:ascii="標楷體" w:hAnsi="標楷體"/>
        </w:rPr>
        <w:t>先生持之以恆的幾乎每天一篇「家庭聯絡」的文章，不僅感動了他的家人、至親好友、孩子的老師，敝校同仁受了他的影響，對自己的生活、教學一職，也認真的做一番檢視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每一個孩子都是獨立的個體，不是父母的財產，從</w:t>
      </w:r>
      <w:r>
        <w:rPr>
          <w:rFonts w:ascii="標楷體" w:hAnsi="標楷體"/>
          <w:u w:val="single"/>
        </w:rPr>
        <w:t>莊</w:t>
      </w:r>
      <w:r>
        <w:rPr>
          <w:rFonts w:ascii="標楷體" w:hAnsi="標楷體"/>
        </w:rPr>
        <w:t>先生的文字裡，我們看到極有耐心、愛心的雙親，對孩子的循循善誘，做父母的在陪著孩子的成長中，也不斷地調整自己的腳步。點點滴滴，不僅可以讓為人父母的參考，身為教育工作者，更可以他山之石，督促自己！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除了感謝</w:t>
      </w:r>
      <w:r>
        <w:rPr>
          <w:rFonts w:ascii="標楷體" w:hAnsi="標楷體"/>
          <w:u w:val="single"/>
        </w:rPr>
        <w:t>莊</w:t>
      </w:r>
      <w:r>
        <w:rPr>
          <w:rFonts w:ascii="標楷體" w:hAnsi="標楷體"/>
        </w:rPr>
        <w:t>先生一家人之外，本書的出版更要感謝本校全體家長委員，尤其是</w:t>
      </w:r>
      <w:r>
        <w:rPr>
          <w:rFonts w:ascii="標楷體" w:hAnsi="標楷體"/>
          <w:u w:val="single"/>
        </w:rPr>
        <w:t>陳</w:t>
      </w:r>
      <w:r>
        <w:rPr>
          <w:rFonts w:ascii="標楷體" w:hAnsi="標楷體"/>
        </w:rPr>
        <w:t>先生的經費資助，願拿到此書者，一同分享「一加一大於二」的喜悅。</w:t>
      </w:r>
      <w:r>
        <w:br w:type="page"/>
      </w:r>
    </w:p>
    <w:p>
      <w:pPr>
        <w:pStyle w:val="Normal"/>
        <w:tabs>
          <w:tab w:val="clear" w:pos="720"/>
          <w:tab w:val="left" w:pos="6974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另類互動</w:t>
      </w:r>
      <w:r>
        <w:rPr>
          <w:rFonts w:ascii="MS Serif;Times New Roman" w:hAnsi="MS Serif;Times New Roman" w:cs="MS Serif;Times New Roman" w:eastAsia="標楷體"/>
          <w:sz w:val="32"/>
        </w:rPr>
        <w:t>—––</w:t>
      </w:r>
      <w:r>
        <w:rPr>
          <w:rFonts w:ascii="標楷體" w:hAnsi="標楷體" w:eastAsia="標楷體"/>
          <w:sz w:val="28"/>
        </w:rPr>
        <w:t>輔導室的話</w:t>
      </w:r>
      <w:r>
        <w:rPr>
          <w:rFonts w:eastAsia="標楷體" w:ascii="標楷體" w:hAnsi="標楷體"/>
          <w:sz w:val="32"/>
        </w:rPr>
        <w:tab/>
      </w:r>
      <w:r>
        <w:rPr>
          <w:rFonts w:ascii="標楷體" w:hAnsi="標楷體" w:eastAsia="標楷體"/>
          <w:sz w:val="28"/>
        </w:rPr>
        <w:t>錢彩雲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是</w:t>
      </w:r>
      <w:r>
        <w:rPr>
          <w:rFonts w:ascii="標楷體" w:hAnsi="標楷體"/>
          <w:u w:val="single"/>
        </w:rPr>
        <w:t>莊</w:t>
      </w:r>
      <w:r>
        <w:rPr>
          <w:rFonts w:ascii="標楷體" w:hAnsi="標楷體"/>
        </w:rPr>
        <w:t>先生的獨生子，手長腳長，顯得瘦高，很安靜。幾次見面，說完該說的話就走，離開的背影，看起來像頑皮豹。他也有頑皮的一面，在</w:t>
      </w:r>
      <w:r>
        <w:rPr>
          <w:rFonts w:ascii="標楷體" w:hAnsi="標楷體"/>
          <w:u w:val="wave"/>
        </w:rPr>
        <w:t>一加一大於二</w:t>
      </w:r>
      <w:r>
        <w:rPr>
          <w:rFonts w:ascii="標楷體" w:hAnsi="標楷體"/>
        </w:rPr>
        <w:t>裡，</w:t>
      </w: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自在從容的做他自己：不喜歡洗手、會亂丟東西、不喜歡跟人家打招呼、坐椅子會搖來搖去、帽子亂丟、字寫得潦草，卻不以為然，就像我們家的小孩，有時候還真讓人生氣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非常欣賞</w:t>
      </w:r>
      <w:r>
        <w:rPr>
          <w:rFonts w:ascii="標楷體" w:hAnsi="標楷體"/>
          <w:u w:val="single"/>
        </w:rPr>
        <w:t>莊</w:t>
      </w:r>
      <w:r>
        <w:rPr>
          <w:rFonts w:ascii="標楷體" w:hAnsi="標楷體"/>
        </w:rPr>
        <w:t>先生的見解：「也許這就是小孩子，只做喜歡的；不喜歡的不是拖，就是做得心不甘情不願，但孩子畢竟要長大，要了解到別人的感受，知道別人的反應。」從事輔導工作多年，覺得了解同理心的道理容易，身體力行卻十分困難，常不知不覺的認為事情當然如此，就是這樣，一加一本來就是二嘛，孩子在學校呈現的各種脫序的行為，無力的歸因於社會大環境、家庭教育失敗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很高興</w:t>
      </w:r>
      <w:r>
        <w:rPr>
          <w:rFonts w:ascii="標楷體" w:hAnsi="標楷體"/>
          <w:u w:val="single"/>
        </w:rPr>
        <w:t>莊</w:t>
      </w:r>
      <w:r>
        <w:rPr>
          <w:rFonts w:ascii="標楷體" w:hAnsi="標楷體"/>
        </w:rPr>
        <w:t>先生提出「一加一大於二」的概念，本來教育就是一體的，家庭、學校、社會，應該是力量的相加、相乘。很多老師認為教育是寂寞的工作，陪著粉筆灰終老、退休。在教室裡，雖然老師大權在握，但是隨著瞬息萬變的社會，有時候也會有困頓遲疑的時候，就連體罰這樣一件事，也不斷引起爭議和討論，不同的人不同的意見，老師和孩子好像牽著驢子在市街，市人指指點點，誰來騎驢？愈來愈需要專業的教育工作，也更需要彼此的共識、溝通。</w:t>
      </w:r>
      <w:r>
        <w:rPr>
          <w:rFonts w:ascii="標楷體" w:hAnsi="標楷體"/>
          <w:u w:val="single"/>
        </w:rPr>
        <w:t>莊</w:t>
      </w:r>
      <w:r>
        <w:rPr>
          <w:rFonts w:ascii="標楷體" w:hAnsi="標楷體"/>
        </w:rPr>
        <w:t>先生透過家庭聯絡簿，很巧妙的提供了家長和老師的談話區，一個心靈的視窗，的確是一個很巧妙的方式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本書抽選了</w:t>
      </w:r>
      <w:r>
        <w:rPr>
          <w:rFonts w:ascii="標楷體" w:hAnsi="標楷體"/>
          <w:u w:val="single"/>
        </w:rPr>
        <w:t>莊</w:t>
      </w:r>
      <w:r>
        <w:rPr>
          <w:rFonts w:ascii="標楷體" w:hAnsi="標楷體"/>
        </w:rPr>
        <w:t>先生從</w:t>
      </w: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入學開始至今孩子二下以來，隨著上課時間的記錄。有學童的家長會覺得很熟悉，從事教職的老師們也會很親切。孩子好像幼芽一般，慢慢茁壯了，整個歷程裡，看到</w:t>
      </w:r>
      <w:r>
        <w:rPr>
          <w:rFonts w:ascii="標楷體" w:hAnsi="標楷體"/>
          <w:u w:val="single"/>
        </w:rPr>
        <w:t>莊</w:t>
      </w:r>
      <w:r>
        <w:rPr>
          <w:rFonts w:ascii="標楷體" w:hAnsi="標楷體"/>
        </w:rPr>
        <w:t>先生透過對話的引導，行為的塑造，在啟發孩子的潛能，非常自然，卻有人味。</w:t>
      </w:r>
      <w:r>
        <w:rPr>
          <w:rFonts w:ascii="標楷體" w:hAnsi="標楷體"/>
          <w:u w:val="single"/>
        </w:rPr>
        <w:t>莊</w:t>
      </w:r>
      <w:r>
        <w:rPr>
          <w:rFonts w:ascii="標楷體" w:hAnsi="標楷體"/>
        </w:rPr>
        <w:t>先生一家人淡泊名利，重視心靈的交會，拜讀之餘，自己也因是個老師愉快起來了！</w:t>
      </w:r>
      <w:r>
        <w:br w:type="page"/>
      </w:r>
    </w:p>
    <w:p>
      <w:pPr>
        <w:pStyle w:val="Normal"/>
        <w:tabs>
          <w:tab w:val="clear" w:pos="720"/>
          <w:tab w:val="left" w:pos="6974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陪孩子一同成長</w:t>
      </w:r>
      <w:r>
        <w:rPr>
          <w:rFonts w:ascii="MS Serif;Times New Roman" w:hAnsi="MS Serif;Times New Roman" w:cs="MS Serif;Times New Roman" w:eastAsia="標楷體"/>
          <w:sz w:val="32"/>
        </w:rPr>
        <w:t>—––</w:t>
      </w:r>
      <w:r>
        <w:rPr>
          <w:rFonts w:ascii="標楷體" w:hAnsi="標楷體" w:eastAsia="標楷體"/>
          <w:sz w:val="28"/>
        </w:rPr>
        <w:t>老師的話</w:t>
      </w:r>
      <w:r>
        <w:rPr>
          <w:rFonts w:eastAsia="標楷體" w:ascii="標楷體" w:hAnsi="標楷體"/>
          <w:sz w:val="32"/>
        </w:rPr>
        <w:tab/>
      </w:r>
      <w:r>
        <w:rPr>
          <w:rFonts w:ascii="標楷體" w:hAnsi="標楷體" w:eastAsia="標楷體"/>
          <w:sz w:val="28"/>
        </w:rPr>
        <w:t>陳惠光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今天</w:t>
      </w: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爸爸的家庭聯絡簿要集結付梓成書了，對於身為頭號讀者的我最是興奮。二年以來，這份特別的家庭聯絡簿，讓我在繁重的班務中，得到片刻喘息的機會，更重要的是提供了我另一層省思的管道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身為一個老師最怕被沈重的課業與活動壓迫得忘了「孩子」在哪裡。教育應以孩子為主體，孩子的需求與喜好是優於一切的，但相信很多老師都和我一樣，常常被課程進度與各式活動，追得只想儘快達成「目標」，卻忘了教育的意義何在？在聯絡簿中</w:t>
      </w: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爸爸仔細地記錄</w:t>
      </w: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家庭和學校生活的點點滴滴，透過孩子的眼，我得以進入小朋友的世界，體察他們獨特的想法和天真的心，如此方能再將蒙蔽的雙眼重新對焦在孩子身上，與他們一同看待這個世界。就是這層自省的功夫，釐清了自我的教育理念，在教學方法與態度上藉以做改進與調整。我想這對於我和小朋友而言，應該是最大的收穫了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此外</w:t>
      </w: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爸爸的家庭聯絡簿，提供了另一種新的親師溝通管道。說是聯絡簿毋寧說是一本家庭日誌，其中</w:t>
      </w: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是主角，爸媽則是配角。透過這本聯絡簿，家長可以和老師溝通理念，而老師則可不用親自家訪，就能深入了解孩子的家庭生活，可謂一舉數得。當然更重要的是孩子能感受到父母與他們一同成長的心意。孩子就像一株樹苗，只要細心關照，一定會向向陽處伸長的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是個和大部分學生一樣平凡的孩子，他有很多優點，當然也不乏缺點，但是他比大多數的孩子幸福快樂，因為他的父母隨時都站在他的身旁與他一同成長。這份認真的心，讓我十分的感動，衷心期盼每一個小朋友，都能有肯放下身段陪他們一起成長的父母，大家一齊過幸福快樂的日子。</w:t>
      </w:r>
      <w:r>
        <w:br w:type="page"/>
      </w:r>
    </w:p>
    <w:p>
      <w:pPr>
        <w:pStyle w:val="Normal"/>
        <w:tabs>
          <w:tab w:val="clear" w:pos="720"/>
          <w:tab w:val="left" w:pos="6974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幸福快樂的日子</w:t>
      </w:r>
      <w:r>
        <w:rPr>
          <w:rFonts w:ascii="MS Serif;Times New Roman" w:hAnsi="MS Serif;Times New Roman" w:cs="MS Serif;Times New Roman" w:eastAsia="標楷體"/>
          <w:sz w:val="32"/>
        </w:rPr>
        <w:t>——</w:t>
      </w:r>
      <w:r>
        <w:rPr>
          <w:rFonts w:ascii="標楷體" w:hAnsi="標楷體" w:eastAsia="標楷體"/>
          <w:sz w:val="28"/>
        </w:rPr>
        <w:t>媽媽的話</w:t>
      </w:r>
      <w:r>
        <w:rPr>
          <w:rFonts w:eastAsia="標楷體" w:ascii="標楷體" w:hAnsi="標楷體"/>
          <w:sz w:val="28"/>
        </w:rPr>
        <w:tab/>
      </w:r>
      <w:r>
        <w:rPr>
          <w:rFonts w:ascii="標楷體" w:hAnsi="標楷體" w:eastAsia="標楷體"/>
          <w:sz w:val="28"/>
        </w:rPr>
        <w:t>宋雲鳳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以往看到老師帶著一大群小朋友，或者是媽媽帶著孩子，總覺得她們好快樂，可以和天真的孩子共同生活，一天到晚沈浸在童心童趣的時光中，真是幸福！但是這份幸福，並非當了老師和媽媽之後，便隨之而來，而是需要努力去經營的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在孩子一歲半時，我就自願當個全職媽媽。一開始還遭到不少來自父母、公婆的勸阻，他們認為年輕人應該努力賺錢，孩子交給老人家帶就可以了；同事也一直羨慕我命好，有自己人可託付孩子，不僅能夠每天打扮得漂漂亮亮去上班，工作輕鬆，經濟獨立，多自在，同事朋友一大群，嬉嬉鬧鬧多有趣，所以常被奉勸別想不開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但是我的想法不同。生下孩子只是在產房痛幾個小時，養他長大也僅提供溫飽；但是教育他，使他的生活習慣、思想和我們相契合，卻需要多年認真、交心相處的功夫。更重要的是，既然是一家人，就要像一家人一樣的生活在一起，不要東一個、西一個四處分散。為了表示心意已決，便毅然而然的先辭去工作，再把孩子由公婆家接回，然後就如同童話裡快樂結局所說</w:t>
      </w:r>
      <w:r>
        <w:rPr>
          <w:rFonts w:ascii="標楷體" w:hAnsi="標楷體"/>
        </w:rPr>
        <w:t>——</w:t>
      </w:r>
      <w:r>
        <w:rPr>
          <w:rFonts w:ascii="標楷體" w:hAnsi="標楷體"/>
        </w:rPr>
        <w:t>從此過著幸福快樂的日子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「幸福快樂的日子」到底是什麼？感性的說，那應該是由彼此之間的歡笑、汗水及眼淚共同交織而成的真實生活吧！歡笑，在我們這一家中，可以說不管是誰，睜開雙眼一醒來，就會不甘寂寞的不斷在製造，讓你一直笑到沒時間再鬧下去為止。有時候連吃飯都會有人掉到餐桌底下還不斷的在笑，當然這花招只有家裡那個小的才搞得出來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和歡笑連線的，那就是汗水了。像到</w:t>
      </w:r>
      <w:r>
        <w:rPr>
          <w:rFonts w:ascii="標楷體" w:hAnsi="標楷體"/>
          <w:u w:val="single"/>
        </w:rPr>
        <w:t>正濱</w:t>
      </w:r>
      <w:r>
        <w:rPr>
          <w:rFonts w:ascii="標楷體" w:hAnsi="標楷體"/>
        </w:rPr>
        <w:t>國中打躲避球、籃球，到</w:t>
      </w:r>
      <w:r>
        <w:rPr>
          <w:rFonts w:ascii="標楷體" w:hAnsi="標楷體"/>
          <w:u w:val="single"/>
        </w:rPr>
        <w:t>海門天險</w:t>
      </w:r>
      <w:r>
        <w:rPr>
          <w:rFonts w:ascii="標楷體" w:hAnsi="標楷體"/>
        </w:rPr>
        <w:t>、</w:t>
      </w:r>
      <w:r>
        <w:rPr>
          <w:rFonts w:ascii="標楷體" w:hAnsi="標楷體"/>
          <w:u w:val="single"/>
        </w:rPr>
        <w:t>中正</w:t>
      </w:r>
      <w:r>
        <w:rPr>
          <w:rFonts w:ascii="標楷體" w:hAnsi="標楷體"/>
        </w:rPr>
        <w:t>公園健行。還有最近一大早不到七點，鄰居偶而會聽到蹦蹦的腳步聲，那就是我們家那個大男生在教小男生練習跳繩啦！至於眼淚，可是難得一見的希有珍品喔！這也只有那個小的偶而不如意，或看</w:t>
      </w:r>
      <w:r>
        <w:rPr>
          <w:rFonts w:ascii="標楷體" w:hAnsi="標楷體"/>
          <w:u w:val="wave"/>
        </w:rPr>
        <w:t>史奴比歸鄉記</w:t>
      </w:r>
      <w:r>
        <w:rPr>
          <w:rFonts w:ascii="標楷體" w:hAnsi="標楷體"/>
        </w:rPr>
        <w:t>時，淚水才會忍不住在眼眶裡打轉，然後偷偷擦掉，只留下紅紅的雙眼和鼻子，讓我們在背後光明正大的「偷笑」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換個理性的角度來看，「幸福快樂的日子」的另一個詮釋，或可說是彼此之間良性溝通的保持。長時間和孩子相處下來，其中最大的難關就是調整彼此之間觀念的差異，隨著孩子年齡的增長，你慢慢會發現，每一件事情，他們也漸漸的會堅持自己的看法，不再受大人技巧性的牽引和轉移而改變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就拿買鞋子這件事來說吧！當孩子一年級寒假時，我們到</w:t>
      </w:r>
      <w:r>
        <w:rPr>
          <w:rFonts w:ascii="標楷體" w:hAnsi="標楷體"/>
          <w:u w:val="single"/>
        </w:rPr>
        <w:t>高雄</w:t>
      </w:r>
      <w:r>
        <w:rPr>
          <w:rFonts w:ascii="標楷體" w:hAnsi="標楷體"/>
        </w:rPr>
        <w:t>大舅家玩，曾意外的買到一雙</w:t>
      </w:r>
      <w:r>
        <w:rPr>
          <w:rFonts w:ascii="標楷體" w:hAnsi="標楷體"/>
          <w:u w:val="single"/>
        </w:rPr>
        <w:t>史奴比</w:t>
      </w:r>
      <w:r>
        <w:rPr>
          <w:rFonts w:ascii="標楷體" w:hAnsi="標楷體"/>
        </w:rPr>
        <w:t>運動鞋，令他興奮不已。但是往後不管到任何場合，他卻只願意穿這雙鞋子，連過新年穿了漂亮的深色毛料服裝，也硬是不肯換穿深色皮鞋，讓講究服裝搭配的我，只好自己生悶氣，為什麼要買這麼一雙鞋給他，把臉都丟光了。儘管口中唸唸，倒也沒有太為難他，因為這是基本人權，在教他尊重別人之前，我先得尊重他才行。為了力求彼此的協調，時常需要換去淑女或時髦服飾，改為休閒造型。爸爸就常揶揄我衣服滿櫥櫃，出門還得發半天呆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一直到今年的新年又來臨，那雙一年四季風雨無阻的</w:t>
      </w:r>
      <w:r>
        <w:rPr>
          <w:rFonts w:ascii="標楷體" w:hAnsi="標楷體"/>
          <w:u w:val="single"/>
        </w:rPr>
        <w:t>史奴比</w:t>
      </w:r>
      <w:r>
        <w:rPr>
          <w:rFonts w:ascii="標楷體" w:hAnsi="標楷體"/>
        </w:rPr>
        <w:t>運動鞋，終於破得很離譜了，我好高興的逮到機會強迫他換鞋。於是每隔幾天，兩人便三番兩次的逛鞋店，但是不管好說歹說，他就是不肯換穿其他廠牌的鞋子，有時在店員面前，真是尷尬不已。直到新年前兩三天最後一次逛街，已經沒時間再拖下去，只好開始談判了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媽媽：做人要有點彈性，做不到的時候就要改。其他種的鞋也有很漂亮的呀！不一定要這雙吧！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孩子：因為只有這一種是史奴比的，其他的都不好看。是你要我買鞋的，我就是要史奴比，不然就不買。（</w:t>
      </w:r>
      <w:r>
        <w:rPr>
          <w:rFonts w:ascii="標楷體" w:hAnsi="標楷體"/>
          <w:u w:val="single"/>
        </w:rPr>
        <w:t>媽祖廟</w:t>
      </w:r>
      <w:r>
        <w:rPr>
          <w:rFonts w:ascii="標楷體" w:hAnsi="標楷體"/>
        </w:rPr>
        <w:t>前那一排鞋店快逛完了）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媽媽：這是最後一家了，如果這家鞋店再找不到，就要由我挑了喔！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孩子：我就是要史奴比，不然就不買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媽媽：買得到當然好，問題是買不到呀！你不挑，當然要由我挑了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孩子：不要，我不買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爸爸：看過最後一家再找不到，就要讓媽媽挑。（跟在一旁的爸爸實在看不下去了！）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孩子：…………。（雖然嘟著嘴，但他是少數，得服從多數。）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結果就在最後一家鞋店及時找到，皆大歡喜。鞋子事件也算是一件大事，因為他這一年就買這麼一次，終於有了一個圓滿的結局。其他如上才藝班，爸爸堅持一定要孩子自願上才報名，我也就從善如流，我們這個孩子是不會那麼自找苦吃的，於是從來沒有上過才藝班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帶孩子，光只有愛心還不夠，更要有機靈清醒的頭腦，耐煩穩定的性格，加上多一點幽默風趣，最後還要有一張隨時可以「翻面」的臉孔，如此才能贏得孩子的心，以及尊敬和信服。換個角度說，若沒有這樣的武裝，如何敵得過孩子們天馬行空般的思想和行為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在我們家的爸爸出書之前，僅以這篇文章預祝他順利成功；也獻給辛苦的老師們、媽媽、爸爸們，希望您們永遠不要忘了，發現另一個「美麗新世界」是需要努力的。凡事把孩子當成伙伴一樣的商量、剖析事情的實況，適時機靈、生動的給予機會教育，並且理性的相互對待，屆時想要進入孩子的真心世界，不但不是一件苦差事，還是永保青春的妙招呢！也唯有如此教養一個孩子，您們才能體會到他們真正的的需求，大家一起過著幸福快樂的日子。</w:t>
      </w:r>
      <w:r>
        <w:br w:type="page"/>
      </w:r>
    </w:p>
    <w:p>
      <w:pPr>
        <w:pStyle w:val="Normal"/>
        <w:tabs>
          <w:tab w:val="clear" w:pos="720"/>
          <w:tab w:val="left" w:pos="6974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史奴比的話</w:t>
      </w:r>
      <w:r>
        <w:rPr>
          <w:rFonts w:eastAsia="標楷體" w:ascii="標楷體" w:hAnsi="標楷體"/>
          <w:sz w:val="32"/>
        </w:rPr>
        <w:tab/>
      </w:r>
      <w:r>
        <w:rPr>
          <w:rFonts w:ascii="標楷體" w:hAnsi="標楷體" w:eastAsia="標楷體"/>
          <w:sz w:val="28"/>
        </w:rPr>
        <w:t>莊心源</w:t>
      </w:r>
      <w:r>
        <w:rPr>
          <w:rFonts w:eastAsia="標楷體" w:ascii="標楷體" w:hAnsi="標楷體"/>
          <w:sz w:val="32"/>
        </w:rPr>
        <w:tab/>
      </w:r>
    </w:p>
    <w:p>
      <w:pPr>
        <w:pStyle w:val="Normal"/>
        <w:kinsoku w:val="false"/>
        <w:ind w:firstLine="476"/>
        <w:rPr/>
      </w:pPr>
      <w:r>
        <w:rPr>
          <w:rFonts w:ascii="標楷體" w:hAnsi="標楷體"/>
        </w:rPr>
        <w:t>從一下開始，我一直都是「長」，一下是副班長，二上是學藝股長，二下是警察局長。我感到很奇怪，就想到</w:t>
      </w:r>
      <w:r>
        <w:rPr>
          <w:rFonts w:ascii="標楷體" w:hAnsi="標楷體"/>
          <w:u w:val="single"/>
        </w:rPr>
        <w:t>一休</w:t>
      </w:r>
      <w:r>
        <w:rPr>
          <w:rFonts w:ascii="標楷體" w:hAnsi="標楷體"/>
        </w:rPr>
        <w:t>說過的話，我前輩子是不是做了什麼好事，這輩子都是「長」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我很喜歡當「長」，但是不喜歡當班長，因為班長每次上課都要喊口令，聽久了，好像很無聊。我最喜歡當學藝股長，因為他的工作就只要發本子而已，早自習時都可以看漫畫。但是當了警察局長以後，早自習時都要管秩序，都不能看漫畫，所以覺得很累。做警察局長也有好處，因為可以不用被記號碼。可是我們不要那麼挑剔，當選了「長」就很不容易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我們每天都要上國語和數學，但是我最喜歡社會、自然、唱遊和美勞。每當連上三堂國語和數學，我的心裡好像炸彈般的爆炸。社會、自然、唱遊和美勞，不管上多久都不會煩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每天一放學，我就找媽媽去便利商店挑早餐和點心。到了便利商店，我先選麵包夾熱狗和幾塊小麵包當點心，早餐只選一塊老婆餅。回到家裡，就開始吃點心，點心吃完，還想把早餐那塊老婆餅吃完。吃完了，才開始寫作業。我雖然不喜歡寫作業，但是不寫作業又會被老師打。作業寫完，我就可以看小叮噹了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我有時候喜歡上學，有時候又不喜歡去。到了學校，有很多同學可以陪我玩，還可以買玩具，但是每天都要去上學，我覺得很煩。不去上學的話，一個人在家裡，那又會很無聊，最好可以陪爸爸去上班，在爸爸的辦公室裡玩電腦。</w:t>
      </w:r>
      <w:r>
        <w:br w:type="page"/>
      </w:r>
    </w:p>
    <w:p>
      <w:pPr>
        <w:pStyle w:val="Normal"/>
        <w:tabs>
          <w:tab w:val="clear" w:pos="720"/>
          <w:tab w:val="left" w:pos="6974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一加一大於二</w:t>
      </w:r>
      <w:r>
        <w:rPr>
          <w:rFonts w:ascii="MS Serif;Times New Roman" w:hAnsi="MS Serif;Times New Roman" w:cs="MS Serif;Times New Roman" w:eastAsia="標楷體"/>
          <w:sz w:val="32"/>
        </w:rPr>
        <w:t>——</w:t>
      </w:r>
      <w:r>
        <w:rPr>
          <w:rFonts w:ascii="標楷體" w:hAnsi="標楷體" w:eastAsia="標楷體"/>
          <w:sz w:val="28"/>
        </w:rPr>
        <w:t>爸爸的話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一</w:t>
      </w:r>
      <w:r>
        <w:rPr>
          <w:rFonts w:eastAsia="標楷體" w:ascii="標楷體" w:hAnsi="標楷體"/>
          <w:sz w:val="28"/>
        </w:rPr>
        <w:t>)</w:t>
      </w:r>
      <w:r>
        <w:rPr>
          <w:rFonts w:eastAsia="標楷體" w:ascii="標楷體" w:hAnsi="標楷體"/>
          <w:sz w:val="32"/>
        </w:rPr>
        <w:tab/>
      </w:r>
      <w:r>
        <w:rPr>
          <w:rFonts w:ascii="標楷體" w:hAnsi="標楷體" w:eastAsia="標楷體"/>
          <w:sz w:val="28"/>
        </w:rPr>
        <w:t>莊德明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記得前年孩子剛入小學，每當我下班回到家後，總會隨口問問：「今天在學校有什麼事要告訴爸爸呢？」孩子不管在家或在校，他的生活都是連貫的，都會互相影響的，所以我也很想知道他在學校的學習狀況。那時候，我就突然想到另外一個問題，老師是否也會對孩子的家庭生活感到興趣呢？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從那時起，我一有空，就開始記錄孩子家庭生活的點點滴滴及自己的教育理念，姑且也稱之為「家庭聯絡簿」。一年半後，竟然也寫了兩、三百篇，每篇少則二、三百字，多則一、二千字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孩子給我們不少歡樂，也讓我們擔了不少心。為人父母，實在不是件輕鬆的事；為人師長，更是一個嚴格的考驗。一個家庭有兩、三個孩子，就已經讓家長頭疼不已；然而那一個老師不是得面對三、四十個學生呢？那一個家長可曾真正的設身處地想過老師之辛勞嗎？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就拿孩子的作業來說吧！好好的把每天的作業看過一遍，至少也要花上幾十分鐘；但是老師一次就得改三十幾份作業。當家長都期望孩子的老師要有愛心及耐心時，我們是否也能這樣無怨無悔的教誨孩子嗎？其實，不但孩子需要鼓勵，老師更需要掌聲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記得孩子一年級時，有次看到他考卷中有一題是非題，他答錯了，那題的題目是：「我愛讀書」。孩子在上面打</w:t>
      </w:r>
      <w:r>
        <w:rPr>
          <w:rFonts w:ascii="華康儷宋" w:hAnsi="華康儷宋"/>
          <w:spacing w:val="-20"/>
        </w:rPr>
        <w:t>×</w:t>
      </w:r>
      <w:r>
        <w:rPr>
          <w:rFonts w:ascii="標楷體" w:hAnsi="標楷體"/>
        </w:rPr>
        <w:t>，因為他認為讀書要那麼早就起床，他不喜歡。隨後，我就問他到學校有什麼喜歡的事呢？他說：「到福利社買東西」。</w:t>
      </w:r>
    </w:p>
    <w:p>
      <w:pPr>
        <w:pStyle w:val="TextBodyIndent"/>
        <w:rPr/>
      </w:pPr>
      <w:r>
        <w:rPr/>
        <w:t>那時正值寒冬，學校裡到底有沒有什麼事物，值得孩子眷戀，值得孩子揉著惺忪的雙眼，在那寒冷的清晨，離開溫暖的被窩呢？因此我就寫了一篇「讓孩子多幾個上學的理由」的聯絡簿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當天放學後，媽媽正在晾衣服時，孩子突然跑來跟她說：「今天老師對我們好好喔，中午吃完飯後，並不一定每個人都要睡午覺，想睡的就睡，不想睡的就做自己喜歡做的，想看書的就看書，想玩玩具的就玩玩具，只要不吵到別人就可以了。」好一個善解孩子心靈的老師，當天晚上，我就寫了一篇聯絡簿，叫做「今天老師對我們好好喔！」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孩子二年級時，學校剛好要他們參加民族舞蹈，但是他一點都不想參加。記得在讀幼稚園時，每逢學校在作表演前排練的那幾個星期，就是他最不想上學的時間。我問他：「不參加民族舞蹈，那同學跳舞時，你要做什麼呢</w:t>
      </w:r>
      <w:r>
        <w:rPr>
          <w:rFonts w:ascii="標楷體" w:hAnsi="標楷體"/>
        </w:rPr>
        <w:t>？</w:t>
      </w:r>
      <w:r>
        <w:rPr>
          <w:rFonts w:ascii="標楷體" w:hAnsi="標楷體"/>
        </w:rPr>
        <w:t>」他說：「寫字、抄書，即使是打掃教室都可以，只要不跳舞就好。」體制雖然值得尊重，但不是每個孩子都必須無條件的順從。透過聯絡簿，讓老師充分瞭解孩子的想法，最後，孩子也如願以償。能夠充分表達意見，又有那個孩子不願意說出自己的心聲呢？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我的孩子是相當「卡通」的，看了「叮噹貓」後，就把自己當成叮噹貓，每天喵個不停；看了「史奴比」後，又以史奴比自居。功課上若是有造字，他必然是史奴比長，史奴比短。記得有一回功課上有「數」、「完」、「又」三個造句，他分別造了：「史奴比數比薩」、「史奴比數不完」、「又來一千個」。學期末老師給了個評語：「天真可愛，思想靈活，但是下學期要長大些，不准再用史奴比造句了。」上個星期，孩子跟我提到：「老師今天叫我史奴比！」他顯然很滿意這個稱呼。天真的孩子，還是得採行天真的做法；聰明的老師，終究會想到辦法來打動孩子的心靈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記得孩子一歲多時，當他睡著時，還真想把他叫醒，逗他玩；可是當他醒來，跟他玩一陣子後，又想去做其他的事，這時又恨不得他趕快睡著。我們還常常勉強孩子做一些他們不喜歡的事，又口口聲聲的說是為他們好。兒童教育最大的問題，恐怕還是在大人，而不是孩子。因為大人的問題不但比孩子來得多，也來得嚴重。有時常會覺得孩子實在是好氣又好笑，其實好氣又好笑的很可能就是大人自己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  <w:u w:val="single"/>
        </w:rPr>
        <w:t>畢卡索</w:t>
      </w:r>
      <w:r>
        <w:rPr>
          <w:rFonts w:ascii="標楷體" w:hAnsi="標楷體"/>
        </w:rPr>
        <w:t>曾說：「我願意花一生的時間向孩子學習怎麼畫畫。」除了畫畫以外，孩子們天真單純，不用心機；孩子們不容易把煩惱放在心上；孩子們累了，一躺就睡；這些難道不也值得大人學習嗎？</w:t>
      </w:r>
      <w:r>
        <w:rPr>
          <w:rFonts w:ascii="標楷體" w:hAnsi="標楷體"/>
          <w:u w:val="single"/>
        </w:rPr>
        <w:t>達文西</w:t>
      </w:r>
      <w:r>
        <w:rPr>
          <w:rFonts w:ascii="標楷體" w:hAnsi="標楷體"/>
        </w:rPr>
        <w:t>也說：「勉強吃東西有害健康，同樣的，讀不喜歡的書也會損害記憶力，結果什麼也沒吸收」。孩子喜歡些什麼？又不喜歡些什麼？我們到底又該教他們些什麼呢？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在學習的過程中，孩子常不可避免的像香腸一樣，不斷的被填充各類的知識，而不知道為什麼要學習。教育最重要的一件事，恐怕還是「適才適性」吧！但是我們瞭解孩子嗎？我們若是連自己的孩子都不瞭解，又憑什麼認為我們的所作所為都是在替孩子著想，都是為他們好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孩子的生活好像被切割成兩部分，一部分在家裡，另一部分在學校。孩子有時像顆球，上學時，這顆球由家長傳給老師，放學後，老師又把球傳回給家長。（或許中間還有一個安親班的老師接手。）當我們接回這顆球時，這顆球已經和早上傳出去的不太一樣了：同理，當隔天我們傳給老師時，也已經和他傳出去時不太相同。我們能夠知道轉傳之間的變化嗎？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每個老師都得帶三、四十個學生，我們能期望老師隨時隨地都能扮演得相當稱職嗎？老師可能某方面疏忽了，但是孩子卻會很在乎，我們除了傳達孩子的反應，讓老師有機會彌補裂縫外；難道不能在事先傳達有關孩子的各類資訊，讓老師能和孩子少點隔閡，多點歡笑嗎？讓孩子快快樂樂的去上學，不是我們期盼的嗎？孩子若是活得不快樂，那我們又是為誰辛苦為誰忙呢？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有些家長會主動就孩子學習上的問題和老師聯絡；有些家長則要等到老師打電話來時，才知道孩子在學習上出了問題；其實對老師而言，瞭解孩子家庭生活的點點滴滴，在教學上都很有助益。今天孩子特別高興，或是情緒不佳，或是剛買了一個新玩具，或是……等等，這些又何嘗不可提供給老師參考呢？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從另一個角度來看，寫聯絡簿也是一種觀照、反省與沈思，藉由孩子的反應來修正自己和孩子相處的技巧。寫完後，第一個讀者當然是媽媽，有時孩子也會湊過來看，這不也是一種家人溝通的方式嗎？有時，媽媽也會寫上一、兩篇。藉著聯絡簿，我和媽媽可以採取較一致的方式來教育孩子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每個人都需要掌聲，不要忘了給孩子掌聲，更不要吝惜給老師掌聲。除了多給老師掌聲外，不要忘了也要讓老師多瞭解一些孩子的生活資訊，若是老師不瞭解我們的孩子，我們又怎能奢求孩子有一個快樂的學習生活呢？家長和老師的緊密配合，其成效不單單是一加一等於二，絕對是一加一大於二！</w:t>
      </w:r>
      <w:r>
        <w:br w:type="page"/>
      </w:r>
    </w:p>
    <w:p>
      <w:pPr>
        <w:pStyle w:val="Normal"/>
        <w:tabs>
          <w:tab w:val="clear" w:pos="720"/>
          <w:tab w:val="left" w:pos="6974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我們一家都是人</w:t>
      </w:r>
      <w:r>
        <w:rPr>
          <w:rFonts w:ascii="MS Serif;Times New Roman" w:hAnsi="MS Serif;Times New Roman" w:cs="MS Serif;Times New Roman" w:eastAsia="標楷體"/>
          <w:sz w:val="32"/>
        </w:rPr>
        <w:t>——</w:t>
      </w:r>
      <w:r>
        <w:rPr>
          <w:rFonts w:ascii="標楷體" w:hAnsi="標楷體" w:eastAsia="標楷體"/>
          <w:sz w:val="28"/>
        </w:rPr>
        <w:t>爸爸的話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二</w:t>
      </w:r>
      <w:r>
        <w:rPr>
          <w:rFonts w:eastAsia="標楷體" w:ascii="標楷體" w:hAnsi="標楷體"/>
          <w:sz w:val="28"/>
        </w:rPr>
        <w:t>)</w:t>
        <w:tab/>
      </w:r>
      <w:r>
        <w:rPr>
          <w:rFonts w:ascii="標楷體" w:hAnsi="標楷體" w:eastAsia="標楷體"/>
          <w:sz w:val="28"/>
        </w:rPr>
        <w:t>莊德明</w:t>
      </w:r>
    </w:p>
    <w:p>
      <w:pPr>
        <w:pStyle w:val="Normal"/>
        <w:kinsoku w:val="false"/>
        <w:ind w:firstLine="476"/>
        <w:rPr/>
      </w:pPr>
      <w:r>
        <w:rPr>
          <w:rFonts w:ascii="標楷體" w:hAnsi="標楷體"/>
        </w:rPr>
        <w:t>去年年初</w:t>
      </w:r>
      <w:r>
        <w:rPr>
          <w:rFonts w:ascii="標楷體" w:hAnsi="標楷體"/>
        </w:rPr>
        <w:t>，</w:t>
      </w:r>
      <w:r>
        <w:rPr>
          <w:rFonts w:ascii="標楷體" w:hAnsi="標楷體"/>
        </w:rPr>
        <w:t>孩子突然問我：「爸爸</w:t>
      </w:r>
      <w:r>
        <w:rPr>
          <w:rFonts w:ascii="標楷體" w:hAnsi="標楷體"/>
        </w:rPr>
        <w:t>，</w:t>
      </w:r>
      <w:r>
        <w:rPr>
          <w:rFonts w:ascii="標楷體" w:hAnsi="標楷體"/>
        </w:rPr>
        <w:t>颱風什麼時候會來？」一月份哪來的颱風？孩子八成又想起颱風假，他不用上學，我也不用上班，再加上停電，我們就可以「心無旁騖」的玩起大富翁來。</w:t>
      </w:r>
    </w:p>
    <w:p>
      <w:pPr>
        <w:pStyle w:val="Normal"/>
        <w:kinsoku w:val="false"/>
        <w:ind w:firstLine="476"/>
        <w:rPr/>
      </w:pPr>
      <w:r>
        <w:rPr>
          <w:rFonts w:ascii="標楷體" w:hAnsi="標楷體"/>
        </w:rPr>
        <w:t>家裡人口簡單，媽媽、孩子和我</w:t>
      </w:r>
      <w:r>
        <w:rPr>
          <w:rFonts w:ascii="標楷體" w:hAnsi="標楷體"/>
        </w:rPr>
        <w:t>，</w:t>
      </w:r>
      <w:r>
        <w:rPr>
          <w:rFonts w:ascii="標楷體" w:hAnsi="標楷體"/>
        </w:rPr>
        <w:t>全家只不過三個人，若要騰出兩、三個小時，大家盡興的玩一關大富翁，還真不太容易呢？想起小時候，兄弟姊妹五個人，再加上附近的小朋友，只要不是吃飯和上學時間，隨時都可以聚集十來個孩子。那時玩個大富翁都得排隊，不能當個玩家，至少也要搶著當銀行，哪像我們家這個孩子還要「借颱風」，看看能不能有個人願意挪出時間來跟他一起「打拼」！</w:t>
      </w:r>
    </w:p>
    <w:p>
      <w:pPr>
        <w:pStyle w:val="Normal"/>
        <w:kinsoku w:val="false"/>
        <w:ind w:firstLine="476"/>
        <w:rPr/>
      </w:pPr>
      <w:r>
        <w:rPr>
          <w:rFonts w:ascii="標楷體" w:hAnsi="標楷體"/>
        </w:rPr>
        <w:t>孩子一歲半時，媽媽辭掉了工作</w:t>
      </w:r>
      <w:r>
        <w:rPr>
          <w:rFonts w:ascii="標楷體" w:hAnsi="標楷體"/>
        </w:rPr>
        <w:t>，</w:t>
      </w:r>
      <w:r>
        <w:rPr>
          <w:rFonts w:ascii="標楷體" w:hAnsi="標楷體"/>
        </w:rPr>
        <w:t>改當全職媽媽。大前年，孩子幼稚園大班，媽媽靜極思動，在幼稚園兼課當美語老師。這學期一開始，她又辭掉所有幼稚園的工作，當起「閒」人，悠哉度日。這些年來，她和孩子的相處時間最長，但是對於任何有輸贏的遊戲，她一概敬謝不敏，即使是大富翁也不例外。</w:t>
      </w:r>
    </w:p>
    <w:p>
      <w:pPr>
        <w:pStyle w:val="Normal"/>
        <w:kinsoku w:val="false"/>
        <w:ind w:firstLine="476"/>
        <w:rPr/>
      </w:pPr>
      <w:r>
        <w:rPr>
          <w:rFonts w:ascii="標楷體" w:hAnsi="標楷體"/>
        </w:rPr>
        <w:t>媽媽是</w:t>
      </w:r>
      <w:r>
        <w:rPr>
          <w:rFonts w:ascii="標楷體" w:hAnsi="標楷體"/>
          <w:u w:val="single"/>
        </w:rPr>
        <w:t>雲林</w:t>
      </w:r>
      <w:r>
        <w:rPr>
          <w:rFonts w:ascii="標楷體" w:hAnsi="標楷體"/>
        </w:rPr>
        <w:t>人，食品營養系畢業，最大的特長就是願意接受各種挑戰，但是又很容易放下</w:t>
      </w:r>
      <w:r>
        <w:rPr>
          <w:rFonts w:ascii="標楷體" w:hAnsi="標楷體"/>
        </w:rPr>
        <w:t>。</w:t>
      </w:r>
      <w:r>
        <w:rPr>
          <w:rFonts w:ascii="標楷體" w:hAnsi="標楷體"/>
        </w:rPr>
        <w:t>（「放下」並不是「放棄」，媽媽再三聲明，她決不像</w:t>
      </w:r>
      <w:r>
        <w:rPr>
          <w:rFonts w:ascii="標楷體" w:hAnsi="標楷體"/>
          <w:u w:val="wave"/>
        </w:rPr>
        <w:t>小叮噹</w:t>
      </w:r>
      <w:r>
        <w:rPr>
          <w:rFonts w:ascii="標楷體" w:hAnsi="標楷體"/>
        </w:rPr>
        <w:t>裡的</w:t>
      </w:r>
      <w:r>
        <w:rPr>
          <w:rFonts w:ascii="標楷體" w:hAnsi="標楷體"/>
          <w:u w:val="single"/>
        </w:rPr>
        <w:t>大雄</w:t>
      </w:r>
      <w:r>
        <w:rPr>
          <w:rFonts w:ascii="標楷體" w:hAnsi="標楷體"/>
        </w:rPr>
        <w:t>一樣，做任何事隨時都可以放棄。）。從畢業到現在，她已經換了近十個工作</w:t>
      </w:r>
      <w:r>
        <w:rPr>
          <w:rFonts w:ascii="標楷體" w:hAnsi="標楷體"/>
        </w:rPr>
        <w:t>。</w:t>
      </w:r>
      <w:r>
        <w:rPr>
          <w:rFonts w:ascii="標楷體" w:hAnsi="標楷體"/>
        </w:rPr>
        <w:t>工作地點由南</w:t>
      </w:r>
      <w:r>
        <w:rPr>
          <w:rFonts w:ascii="標楷體" w:hAnsi="標楷體"/>
          <w:u w:val="single"/>
        </w:rPr>
        <w:t>台灣</w:t>
      </w:r>
      <w:r>
        <w:rPr>
          <w:rFonts w:ascii="標楷體" w:hAnsi="標楷體"/>
        </w:rPr>
        <w:t>的</w:t>
      </w:r>
      <w:r>
        <w:rPr>
          <w:rFonts w:ascii="標楷體" w:hAnsi="標楷體"/>
          <w:u w:val="single"/>
        </w:rPr>
        <w:t>墾丁</w:t>
      </w:r>
      <w:r>
        <w:rPr>
          <w:rFonts w:ascii="標楷體" w:hAnsi="標楷體"/>
        </w:rPr>
        <w:t>到中</w:t>
      </w:r>
      <w:r>
        <w:rPr>
          <w:rFonts w:ascii="標楷體" w:hAnsi="標楷體"/>
          <w:u w:val="single"/>
        </w:rPr>
        <w:t>台灣</w:t>
      </w:r>
      <w:r>
        <w:rPr>
          <w:rFonts w:ascii="標楷體" w:hAnsi="標楷體"/>
        </w:rPr>
        <w:t>的</w:t>
      </w:r>
      <w:r>
        <w:rPr>
          <w:rFonts w:ascii="標楷體" w:hAnsi="標楷體"/>
          <w:u w:val="single"/>
        </w:rPr>
        <w:t>嘉義</w:t>
      </w:r>
      <w:r>
        <w:rPr>
          <w:rFonts w:ascii="標楷體" w:hAnsi="標楷體"/>
        </w:rPr>
        <w:t>、</w:t>
      </w:r>
      <w:r>
        <w:rPr>
          <w:rFonts w:ascii="標楷體" w:hAnsi="標楷體"/>
          <w:u w:val="single"/>
        </w:rPr>
        <w:t>雲林</w:t>
      </w:r>
      <w:r>
        <w:rPr>
          <w:rFonts w:ascii="標楷體" w:hAnsi="標楷體"/>
        </w:rPr>
        <w:t>、</w:t>
      </w:r>
      <w:r>
        <w:rPr>
          <w:rFonts w:ascii="標楷體" w:hAnsi="標楷體"/>
          <w:u w:val="single"/>
        </w:rPr>
        <w:t>南投</w:t>
      </w:r>
      <w:r>
        <w:rPr>
          <w:rFonts w:ascii="標楷體" w:hAnsi="標楷體"/>
        </w:rPr>
        <w:t>與</w:t>
      </w:r>
      <w:r>
        <w:rPr>
          <w:rFonts w:ascii="標楷體" w:hAnsi="標楷體"/>
          <w:u w:val="single"/>
        </w:rPr>
        <w:t>彰化</w:t>
      </w:r>
      <w:r>
        <w:rPr>
          <w:rFonts w:ascii="標楷體" w:hAnsi="標楷體"/>
        </w:rPr>
        <w:t>，再到北</w:t>
      </w:r>
      <w:r>
        <w:rPr>
          <w:rFonts w:ascii="標楷體" w:hAnsi="標楷體"/>
          <w:u w:val="single"/>
        </w:rPr>
        <w:t>台灣</w:t>
      </w:r>
      <w:r>
        <w:rPr>
          <w:rFonts w:ascii="標楷體" w:hAnsi="標楷體"/>
        </w:rPr>
        <w:t>的</w:t>
      </w:r>
      <w:r>
        <w:rPr>
          <w:rFonts w:ascii="標楷體" w:hAnsi="標楷體"/>
          <w:u w:val="single"/>
        </w:rPr>
        <w:t>桃園</w:t>
      </w:r>
      <w:r>
        <w:rPr>
          <w:rFonts w:ascii="標楷體" w:hAnsi="標楷體"/>
        </w:rPr>
        <w:t>、</w:t>
      </w:r>
      <w:r>
        <w:rPr>
          <w:rFonts w:ascii="標楷體" w:hAnsi="標楷體"/>
          <w:u w:val="single"/>
        </w:rPr>
        <w:t>台北</w:t>
      </w:r>
      <w:r>
        <w:rPr>
          <w:rFonts w:ascii="標楷體" w:hAnsi="標楷體"/>
        </w:rPr>
        <w:t>和</w:t>
      </w:r>
      <w:r>
        <w:rPr>
          <w:rFonts w:ascii="標楷體" w:hAnsi="標楷體"/>
          <w:u w:val="single"/>
        </w:rPr>
        <w:t>基隆</w:t>
      </w:r>
      <w:r>
        <w:rPr>
          <w:rFonts w:ascii="標楷體" w:hAnsi="標楷體"/>
        </w:rPr>
        <w:t>。</w:t>
      </w:r>
      <w:r>
        <w:rPr>
          <w:rFonts w:ascii="標楷體" w:hAnsi="標楷體"/>
        </w:rPr>
        <w:t>她曾做過櫃台小姐、賣過樂器、教過幼稚園、當過伙食公司的營養師</w:t>
      </w:r>
      <w:r>
        <w:rPr>
          <w:rFonts w:ascii="標楷體" w:hAnsi="標楷體"/>
        </w:rPr>
        <w:t>、</w:t>
      </w:r>
      <w:r>
        <w:rPr>
          <w:rFonts w:ascii="標楷體" w:hAnsi="標楷體"/>
        </w:rPr>
        <w:t>也曾經在果糖廠、藥廠擔任品管工程師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從賣樂器的經歷，就可以看出媽媽對音樂的喜好。她天生一付好嗓子，從小參加合唱團，聽到別人唱歌，就會忍不住的評論一番。我和孩子這兩個「五音不全」的人，若想在媽媽面前哼哼唱唱，除了需要有很大的勇氣外，還要有很「低」的自尊心。話說回來，每回我參加團體活動，不幸被點名唱歌（應該是其他團員的不幸），為了聽眾著想，我都會找媽媽當槍手，讓大家一飽「耳」福。</w:t>
      </w:r>
    </w:p>
    <w:p>
      <w:pPr>
        <w:pStyle w:val="Normal"/>
        <w:kinsoku w:val="false"/>
        <w:ind w:firstLine="476"/>
        <w:rPr/>
      </w:pPr>
      <w:r>
        <w:rPr>
          <w:rFonts w:ascii="標楷體" w:hAnsi="標楷體"/>
        </w:rPr>
        <w:t>不少人對媽媽的第一個印象，就是嘴邊常掛著淺淺的微笑。進一步交往後，不得不承認她有點迷糊，然而迷糊的人總不太愛計較，倒也容易相處。她的迷糊，在小時候即可看出端倪：有一回記錯郊遊的日期，還背著一整個書包的麵包和糖果去上學，結果又原封不動的背回來私下享用，讓兩個哥哥羨慕得要死！媽媽還有一項特長，是我學不來的，就是「忘性」特佳：一套</w:t>
      </w:r>
      <w:r>
        <w:rPr>
          <w:rFonts w:ascii="標楷體" w:hAnsi="標楷體"/>
          <w:u w:val="single"/>
        </w:rPr>
        <w:t>金庸</w:t>
      </w:r>
      <w:r>
        <w:rPr>
          <w:rFonts w:ascii="標楷體" w:hAnsi="標楷體"/>
        </w:rPr>
        <w:t>小說，她可以一看再看，看了就忘，忘了又看，真是羨煞我這個過目不忘的人了！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要媽媽洗碗、倒垃圾和打電話，可真不容易！然而一說到旅遊，她馬上興致勃勃，所以每逢假日，她總是蠢蠢欲動。其實她的要求也不多：只要找個不曾去過的地方隨便逛逛，吃吃零嘴，在樹蔭下睡個午覺，就心滿意足了。孩子一有空，她就想拉著他往外跑，名義上是帶孩子出去玩，其實是孩子陪著媽媽到處晃。</w:t>
      </w:r>
    </w:p>
    <w:p>
      <w:pPr>
        <w:pStyle w:val="Normal"/>
        <w:kinsoku w:val="false"/>
        <w:ind w:firstLine="476"/>
        <w:rPr/>
      </w:pPr>
      <w:r>
        <w:rPr>
          <w:rFonts w:ascii="標楷體" w:hAnsi="標楷體"/>
        </w:rPr>
        <w:t>孩子三歲時，我們就讓他到幼稚園找玩伴，嘗試過團體生活。上課的第一天，由於早餐的麥片（他最不愛喝牛奶）一下子就咕嚕咕嚕的喝完了，媽媽說他像是小青蛙。到了學校，他居然也就以小青蛙自居，同學也都叫他小青蛙。然而他這隻小青蛙實在太愛「變身」，過沒幾天，在電視上看到娃娃魚後，又想當娃娃魚；接下來又要當小兔子、小花貓、小獅子</w:t>
      </w:r>
      <w:r>
        <w:rPr>
          <w:rFonts w:ascii="標楷體" w:hAnsi="標楷體"/>
        </w:rPr>
        <w:t>……</w:t>
      </w:r>
      <w:r>
        <w:rPr>
          <w:rFonts w:ascii="標楷體" w:hAnsi="標楷體"/>
        </w:rPr>
        <w:t>，後來連我都弄不清楚他倒底是誰？</w:t>
      </w:r>
    </w:p>
    <w:p>
      <w:pPr>
        <w:pStyle w:val="Normal"/>
        <w:kinsoku w:val="false"/>
        <w:ind w:firstLine="476"/>
        <w:rPr/>
      </w:pPr>
      <w:r>
        <w:rPr>
          <w:rFonts w:ascii="標楷體" w:hAnsi="標楷體"/>
        </w:rPr>
        <w:t>到了幼稚園中班，</w:t>
      </w:r>
      <w:r>
        <w:rPr>
          <w:rFonts w:ascii="標楷體" w:hAnsi="標楷體"/>
          <w:u w:val="single"/>
        </w:rPr>
        <w:t>叮噹貓</w:t>
      </w:r>
      <w:r>
        <w:rPr>
          <w:rFonts w:ascii="標楷體" w:hAnsi="標楷體"/>
        </w:rPr>
        <w:t>成了孩子的最愛，每天喵喵之聲不絕於耳。他從小不喜歡應對，這時候喵喵聲就特別好用：看到熟人，要他打個招呼，他就喵了一聲；別人問話，不愛回答，他還是喵了一聲；該說再見時，他仍然喵了一聲。每到星期六下午，帶他回到阿公、阿嬤家，阿公聽到門外的喵喵聲，就知道「這隻貓」回來了！</w:t>
      </w:r>
    </w:p>
    <w:p>
      <w:pPr>
        <w:pStyle w:val="Normal"/>
        <w:kinsoku w:val="false"/>
        <w:ind w:firstLine="476"/>
        <w:rPr/>
      </w:pPr>
      <w:r>
        <w:rPr>
          <w:rFonts w:ascii="標楷體" w:hAnsi="標楷體"/>
        </w:rPr>
        <w:t>除了喵喵聲外，家裡也開始出現汪汪聲，那時孩子剛看完</w:t>
      </w:r>
      <w:r>
        <w:rPr>
          <w:rFonts w:ascii="標楷體" w:hAnsi="標楷體"/>
          <w:u w:val="wave"/>
        </w:rPr>
        <w:t>一</w:t>
      </w:r>
      <w:r>
        <w:rPr>
          <w:rFonts w:ascii="華康儷宋" w:hAnsi="華康儷宋"/>
          <w:u w:val="wave"/>
        </w:rPr>
        <w:t>Ο</w:t>
      </w:r>
      <w:r>
        <w:rPr>
          <w:rFonts w:ascii="華康儷宋" w:hAnsi="華康儷宋"/>
          <w:u w:val="wave"/>
        </w:rPr>
        <w:t>一</w:t>
      </w:r>
      <w:r>
        <w:rPr>
          <w:rFonts w:ascii="標楷體" w:hAnsi="標楷體"/>
          <w:u w:val="wave"/>
        </w:rPr>
        <w:t>忠狗</w:t>
      </w:r>
      <w:r>
        <w:rPr>
          <w:rFonts w:ascii="標楷體" w:hAnsi="標楷體"/>
        </w:rPr>
        <w:t>。有一回孩子放學，媽媽到幼稚園接他，他們班一下課，一群小朋友就汪汪的跑出教室，好不熱鬧！更離譜的是：有一天早上，他一起床，走了幾步，突然想到他是狗，怎麼可以用走的，於是就在地上爬了起來。若不是我們刻意制止，他還想在餐桌上學狗吃飯。</w:t>
      </w:r>
    </w:p>
    <w:p>
      <w:pPr>
        <w:pStyle w:val="Normal"/>
        <w:kinsoku w:val="false"/>
        <w:ind w:firstLine="476"/>
        <w:rPr/>
      </w:pPr>
      <w:r>
        <w:rPr>
          <w:rFonts w:ascii="標楷體" w:hAnsi="標楷體"/>
        </w:rPr>
        <w:t>上了小學後，他獨鍾情</w:t>
      </w:r>
      <w:r>
        <w:rPr>
          <w:rFonts w:ascii="標楷體" w:hAnsi="標楷體"/>
          <w:u w:val="single"/>
        </w:rPr>
        <w:t>史奴比</w:t>
      </w:r>
      <w:r>
        <w:rPr>
          <w:rFonts w:ascii="標楷體" w:hAnsi="標楷體"/>
        </w:rPr>
        <w:t>。衣服、帽子、書包、鉛筆盒、鉛筆、鞋子、襪子</w:t>
      </w:r>
      <w:r>
        <w:rPr>
          <w:rFonts w:ascii="標楷體" w:hAnsi="標楷體"/>
        </w:rPr>
        <w:t>，</w:t>
      </w:r>
      <w:r>
        <w:rPr>
          <w:rFonts w:ascii="標楷體" w:hAnsi="標楷體"/>
        </w:rPr>
        <w:t>樣樣都是</w:t>
      </w:r>
      <w:r>
        <w:rPr>
          <w:rFonts w:ascii="標楷體" w:hAnsi="標楷體"/>
          <w:u w:val="single"/>
        </w:rPr>
        <w:t>史奴比</w:t>
      </w:r>
      <w:r>
        <w:rPr>
          <w:rFonts w:ascii="標楷體" w:hAnsi="標楷體"/>
        </w:rPr>
        <w:t>。前幾個星期，我發現有一條</w:t>
      </w:r>
      <w:r>
        <w:rPr>
          <w:rFonts w:ascii="標楷體" w:hAnsi="標楷體"/>
          <w:u w:val="single"/>
        </w:rPr>
        <w:t>史奴比</w:t>
      </w:r>
      <w:r>
        <w:rPr>
          <w:rFonts w:ascii="標楷體" w:hAnsi="標楷體"/>
        </w:rPr>
        <w:t>的洗澡毛巾整整齊齊的晾在浴室。剛看到時，我也不太注意，後來媽媽跟我提起：「孩子好現實喔！以前他用的毛巾，每次都溼溼黏黏的捏成一團，隨地亂丟；但是換了</w:t>
      </w:r>
      <w:r>
        <w:rPr>
          <w:rFonts w:ascii="標楷體" w:hAnsi="標楷體"/>
          <w:u w:val="single"/>
        </w:rPr>
        <w:t>史奴比</w:t>
      </w:r>
      <w:r>
        <w:rPr>
          <w:rFonts w:ascii="標楷體" w:hAnsi="標楷體"/>
        </w:rPr>
        <w:t>後，馬上就掛得好好的，深怕別人沒有看到似的。」聽了以後，我才知道那條溼溼黏黏的毛巾，原來是見不得人，才被他捏成一團。</w:t>
      </w:r>
    </w:p>
    <w:p>
      <w:pPr>
        <w:pStyle w:val="Normal"/>
        <w:kinsoku w:val="false"/>
        <w:ind w:firstLine="476"/>
        <w:rPr/>
      </w:pPr>
      <w:r>
        <w:rPr>
          <w:rFonts w:ascii="標楷體" w:hAnsi="標楷體"/>
        </w:rPr>
        <w:t>跟媽媽多彩多姿的工作經歷比起來，我就顯得乏善可陳。媽媽似乎「十八般武藝」都（有點）會，而我卻只會電腦。七十五年，我研究所畢業後，進入</w:t>
      </w:r>
      <w:r>
        <w:rPr>
          <w:rFonts w:ascii="標楷體" w:hAnsi="標楷體"/>
          <w:u w:val="single"/>
        </w:rPr>
        <w:t>中科院</w:t>
      </w:r>
      <w:r>
        <w:rPr>
          <w:rFonts w:ascii="標楷體" w:hAnsi="標楷體"/>
        </w:rPr>
        <w:t>。六年後，國防役期滿，在八十一年由</w:t>
      </w:r>
      <w:r>
        <w:rPr>
          <w:rFonts w:ascii="標楷體" w:hAnsi="標楷體"/>
          <w:u w:val="single"/>
        </w:rPr>
        <w:t>中壢</w:t>
      </w:r>
      <w:r>
        <w:rPr>
          <w:rFonts w:ascii="標楷體" w:hAnsi="標楷體"/>
        </w:rPr>
        <w:t>搬回老家</w:t>
      </w:r>
      <w:r>
        <w:rPr>
          <w:rFonts w:ascii="標楷體" w:hAnsi="標楷體"/>
          <w:u w:val="single"/>
        </w:rPr>
        <w:t>基隆</w:t>
      </w:r>
      <w:r>
        <w:rPr>
          <w:rFonts w:ascii="標楷體" w:hAnsi="標楷體"/>
        </w:rPr>
        <w:t>，任職於</w:t>
      </w:r>
      <w:r>
        <w:rPr>
          <w:rFonts w:ascii="標楷體" w:hAnsi="標楷體"/>
          <w:u w:val="single"/>
        </w:rPr>
        <w:t>中研院</w:t>
      </w:r>
      <w:r>
        <w:rPr>
          <w:rFonts w:ascii="標楷體" w:hAnsi="標楷體"/>
        </w:rPr>
        <w:t>。這四年來，我每天搭八點的火車到</w:t>
      </w:r>
      <w:r>
        <w:rPr>
          <w:rFonts w:ascii="標楷體" w:hAnsi="標楷體"/>
          <w:u w:val="single"/>
        </w:rPr>
        <w:t>南港</w:t>
      </w:r>
      <w:r>
        <w:rPr>
          <w:rFonts w:ascii="標楷體" w:hAnsi="標楷體"/>
        </w:rPr>
        <w:t>，再走個二、三十分鐘到研究院；下班後再走到車站，搭五點半的火車回</w:t>
      </w:r>
      <w:r>
        <w:rPr>
          <w:rFonts w:ascii="標楷體" w:hAnsi="標楷體"/>
          <w:u w:val="single"/>
        </w:rPr>
        <w:t>基隆</w:t>
      </w:r>
      <w:r>
        <w:rPr>
          <w:rFonts w:ascii="標楷體" w:hAnsi="標楷體"/>
        </w:rPr>
        <w:t>。</w:t>
      </w:r>
    </w:p>
    <w:p>
      <w:pPr>
        <w:pStyle w:val="Normal"/>
        <w:kinsoku w:val="false"/>
        <w:ind w:firstLine="476"/>
        <w:rPr/>
      </w:pPr>
      <w:r>
        <w:rPr/>
        <w:t>「好無聊喔！」這是孩子的口頭禪，他最怕閒著沒事做。我剛好相反，忙得連說「我好忙」的時間都沒有。每天除了上班忙以外，連下班時間，也都還一樣忙！在家裡，要看孩子功課，陪孩子玩；等到孩子睡著後，才又是另一段忙錄生活的開始。八十三、四年忙電子佛典，八十五年忙佛光會，八十六年則在佛學院教電腦。我可說是我們家的模範「勞工」，每天最早起床，最晚睡覺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由於和孩子相處的時間不像媽媽那麼多，我只好「出奇制勝」。其中最常用的招術，就是和孩子玩遊戲，比輸贏。猜拳可以決勝負，撲克牌可以比檢紅點、十一點，象棋可以玩半盤、翻對子及比大小，大富翁則要比誰先讓對方破產。「幹嘛我都輸！」這是孩子剛開始的反應，但是輸總比無聊好。後來他甚至得到一個結論：「當爸爸真好，玩遊戲都會贏！」雖然他是常敗將軍，但是每天仍然奮鬥不懈，頻頻向我挑戰；只要有空，我隨時都很樂意給予痛擊。</w:t>
      </w:r>
    </w:p>
    <w:p>
      <w:pPr>
        <w:pStyle w:val="Normal"/>
        <w:kinsoku w:val="false"/>
        <w:ind w:firstLine="476"/>
        <w:rPr/>
      </w:pPr>
      <w:r>
        <w:rPr>
          <w:rFonts w:ascii="標楷體" w:hAnsi="標楷體"/>
        </w:rPr>
        <w:t>除了遊戲比輸贏外，一大早出門，我也跟孩子比誰的動作快；快的是兔子，慢的是烏龜。他的上一個書包是綠色的，背起來有如烏龜殼，每次動作比我慢，都被我戲稱為綠蠵龜。還有一次，他明明落後了，後來又突然超前，他就自詡為飛毛腿烏龜。最近我們連</w:t>
      </w:r>
      <w:r>
        <w:rPr>
          <w:rFonts w:ascii="標楷體" w:hAnsi="標楷體"/>
          <w:u w:val="wave"/>
        </w:rPr>
        <w:t>小叮噹</w:t>
      </w:r>
      <w:r>
        <w:rPr>
          <w:rFonts w:ascii="標楷體" w:hAnsi="標楷體"/>
        </w:rPr>
        <w:t>都拿來比大小：</w:t>
      </w:r>
      <w:r>
        <w:rPr>
          <w:rFonts w:ascii="標楷體" w:hAnsi="標楷體"/>
          <w:u w:val="single"/>
        </w:rPr>
        <w:t>大雄</w:t>
      </w:r>
      <w:r>
        <w:rPr>
          <w:rFonts w:ascii="標楷體" w:hAnsi="標楷體"/>
        </w:rPr>
        <w:t>怕</w:t>
      </w:r>
      <w:r>
        <w:rPr>
          <w:rFonts w:ascii="標楷體" w:hAnsi="標楷體"/>
          <w:u w:val="single"/>
        </w:rPr>
        <w:t>阿福</w:t>
      </w:r>
      <w:r>
        <w:rPr>
          <w:rFonts w:ascii="標楷體" w:hAnsi="標楷體"/>
        </w:rPr>
        <w:t>，</w:t>
      </w:r>
      <w:r>
        <w:rPr>
          <w:rFonts w:ascii="標楷體" w:hAnsi="標楷體"/>
          <w:u w:val="single"/>
        </w:rPr>
        <w:t>阿福</w:t>
      </w:r>
      <w:r>
        <w:rPr>
          <w:rFonts w:ascii="標楷體" w:hAnsi="標楷體"/>
        </w:rPr>
        <w:t>怕</w:t>
      </w:r>
      <w:r>
        <w:rPr>
          <w:rFonts w:ascii="標楷體" w:hAnsi="標楷體"/>
          <w:u w:val="single"/>
        </w:rPr>
        <w:t>技安</w:t>
      </w:r>
      <w:r>
        <w:rPr>
          <w:rFonts w:ascii="標楷體" w:hAnsi="標楷體"/>
        </w:rPr>
        <w:t>，</w:t>
      </w:r>
      <w:r>
        <w:rPr>
          <w:rFonts w:ascii="標楷體" w:hAnsi="標楷體"/>
          <w:u w:val="single"/>
        </w:rPr>
        <w:t>技安</w:t>
      </w:r>
      <w:r>
        <w:rPr>
          <w:rFonts w:ascii="標楷體" w:hAnsi="標楷體"/>
        </w:rPr>
        <w:t>怕媽媽，媽媽怕</w:t>
      </w:r>
      <w:r>
        <w:rPr>
          <w:rFonts w:ascii="標楷體" w:hAnsi="標楷體"/>
          <w:u w:val="single"/>
        </w:rPr>
        <w:t>小叮噹</w:t>
      </w:r>
      <w:r>
        <w:rPr>
          <w:rFonts w:ascii="標楷體" w:hAnsi="標楷體"/>
        </w:rPr>
        <w:t>，</w:t>
      </w:r>
      <w:r>
        <w:rPr>
          <w:rFonts w:ascii="標楷體" w:hAnsi="標楷體"/>
          <w:u w:val="single"/>
        </w:rPr>
        <w:t>小叮噹</w:t>
      </w:r>
      <w:r>
        <w:rPr>
          <w:rFonts w:ascii="標楷體" w:hAnsi="標楷體"/>
        </w:rPr>
        <w:t>怕老鼠，老鼠怕</w:t>
      </w:r>
      <w:r>
        <w:rPr>
          <w:rFonts w:ascii="標楷體" w:hAnsi="標楷體"/>
          <w:u w:val="single"/>
        </w:rPr>
        <w:t>大雄</w:t>
      </w:r>
      <w:r>
        <w:rPr>
          <w:rFonts w:ascii="標楷體" w:hAnsi="標楷體"/>
        </w:rPr>
        <w:t>。大家先在心裡想好一個人，數到三後，再說出來，看看誰比較厲害。這樣子連閉著眼睛都可以玩，非常方便，只是媽媽常覺得我們很無聊。</w:t>
      </w:r>
    </w:p>
    <w:p>
      <w:pPr>
        <w:pStyle w:val="Normal"/>
        <w:kinsoku w:val="false"/>
        <w:ind w:firstLine="476"/>
        <w:rPr/>
      </w:pPr>
      <w:r>
        <w:rPr>
          <w:rFonts w:ascii="標楷體" w:hAnsi="標楷體"/>
        </w:rPr>
        <w:t>我們不但自己比輸贏，還和電腦決勝負。當時為了工作的需要而購置的電腦，也帶給我們不少歡樂。和孩子一起疊俄羅斯方塊，一起隨著</w:t>
      </w:r>
      <w:r>
        <w:rPr>
          <w:rFonts w:ascii="標楷體" w:hAnsi="標楷體"/>
          <w:u w:val="wave"/>
        </w:rPr>
        <w:t>太空小英豪</w:t>
      </w:r>
      <w:r>
        <w:rPr>
          <w:rFonts w:ascii="標楷體" w:hAnsi="標楷體"/>
        </w:rPr>
        <w:t>的兩位小朋友去尋找爺爺，一起破關探險，一起養電子狗、電子魚</w:t>
      </w:r>
      <w:r>
        <w:rPr>
          <w:rFonts w:ascii="華康儷宋" w:hAnsi="華康儷宋"/>
        </w:rPr>
        <w:t>…</w:t>
      </w:r>
      <w:r>
        <w:rPr>
          <w:rFonts w:ascii="華康儷宋" w:hAnsi="華康儷宋"/>
          <w:spacing w:val="-2"/>
        </w:rPr>
        <w:t>…</w:t>
      </w:r>
      <w:r>
        <w:rPr>
          <w:rFonts w:ascii="華康儷宋" w:hAnsi="華康儷宋"/>
        </w:rPr>
        <w:t>。每隔一段時間，我總會添購一個新遊戲，孩子又可以興奮一陣子，每天都要找我一起玩。</w:t>
      </w:r>
    </w:p>
    <w:p>
      <w:pPr>
        <w:pStyle w:val="TextBodyIndent"/>
        <w:rPr/>
      </w:pPr>
      <w:r>
        <w:rPr/>
        <w:t>家裡三個人，媽媽不屑為五斗米折腰，喜歡遊山玩水，自命清高，像個隱士。孩子常愛幻想，天馬行空；他的言行舉止，不時洋溢著卡通人物的神韻。我倒不像他們這般不食人間煙火，總覺得有做不完的事，只好晚睡早起，一分耕耘，一分收穫，有如苦行僧。</w:t>
      </w:r>
    </w:p>
    <w:p>
      <w:pPr>
        <w:pStyle w:val="TextBodyIndent"/>
        <w:rPr/>
      </w:pPr>
      <w:r>
        <w:rPr/>
        <w:t>三個人個性雖有不同，孩子和媽媽可能還更像些。媽媽迷糊，孩子也得到她不少真傳。月考前一天，孩子忘了把國語課本帶回家，媽媽則在計畫考完後，兩個要去哪裡玩。他們還常常電話也不打一個，就跑來辦公室找我或是到車站等我。有一次，我臨時有事走不開，打電話回家，這兩個人又都不在，回到</w:t>
      </w:r>
      <w:r>
        <w:rPr>
          <w:u w:val="single"/>
        </w:rPr>
        <w:t>基隆</w:t>
      </w:r>
      <w:r>
        <w:rPr/>
        <w:t>，才發現他們已經在車站整整等了一個鐘頭。最近，校園開始流行電子雞，孩子有時提到好多同學都有養，我則幾近無賴的回答：「我也好想養，你買一隻給爸爸。」看來也得加入迷糊的行列，才不會被當做異類！</w:t>
      </w:r>
    </w:p>
    <w:p>
      <w:pPr>
        <w:pStyle w:val="TextBodyIndent"/>
        <w:rPr/>
      </w:pPr>
      <w:r>
        <w:rPr/>
        <w:t>孩子上了小學，他先看聯絡簿後，再寫功課；我則看了他的功課後，再寫聯絡簿。媽媽聽到我們邊寫邊笑，常會跑過來看看我們有沒有寫了她什麼壞話。每天早上，我和孩子出門的時間差不多；先是鬧鐘叫醒我，接著我叫醒他。至於媽媽，大都等我們出門後才起床。這學期國語習作的「我的家」一文中，孩子如此寫著：「爸爸每天辛辛苦苦去賺錢，媽媽每天睡大覺。」媽媽看了以後，直嘆一世英名，毀於一旦！忍不住還在後頭留話：「我哪有這麼好命！」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現在家裡的喵喵聲或汪汪聲，雖然不若以往那麼頻繁，但還不致於消失，而且連我也在不知不覺間受到感染。每次下班回到家，一到門口，開了門，我也會喵喵或汪汪幾聲，這時家裡的某個角落跟著會傳來幾聲，這是我和孩子的共同語言。有時開了門，卻是一片寂靜，媽媽和孩子這時八成是躲在家裡的某個角落；當我東看西看，突然聽到孩子的笑聲，是他又忍不住的暴露出藏身之處了。媽媽有時外出回來，推開門時，她可要當心點，門上面可能會掉落下一隻襪子、一件衣服或是一個小枕頭，這是我們給她的「歡迎」！</w:t>
      </w:r>
    </w:p>
    <w:p>
      <w:pPr>
        <w:pStyle w:val="Normal"/>
        <w:kinsoku w:val="false"/>
        <w:ind w:firstLine="476"/>
        <w:rPr/>
      </w:pPr>
      <w:r>
        <w:rPr/>
        <w:t>結婚十年了，縱使媽媽個性和我異乎其趣，但是我們卻很樂意的互取所長，互補所短。</w:t>
      </w:r>
      <w:r>
        <w:rPr>
          <w:rFonts w:ascii="標楷體" w:hAnsi="標楷體"/>
        </w:rPr>
        <w:t>媽媽燒得一手好菜，但是對於洗碗，實在興趣缺缺，我只好很「榮幸」的承擔。我沒有太多時間帶孩子出去玩，媽媽倒是很樂意的接手。孩子的功課，我得先搶著看，以免媽媽看了，血壓升高，皺紋增加。當然，我們有時也會被孩子激怒，當我板起臉孔來教訓孩子，媽媽就在一旁拍手道好；媽媽處罰孩子，我也會在百忙中抽空去看看熱鬧。</w:t>
      </w:r>
    </w:p>
    <w:p>
      <w:pPr>
        <w:pStyle w:val="Normal"/>
        <w:kinsoku w:val="false"/>
        <w:ind w:firstLine="476"/>
        <w:rPr/>
      </w:pPr>
      <w:r>
        <w:rPr/>
        <w:t>要改變別人是一件相當不容易的事，即使是自己的小孩也是一樣。以往，每次要看懂孩子寫的字，總覺得要有「拼圖」的耐性，把一個個支離破碎的字，拼湊起來看。孩子有他獨特的拿筆姿勢，審美觀念也和我們大不相同。我說他的字寫得難看，他反而認為我的字才難看。前後也花了不少時間來糾正他的姿勢，終究還是徒勞無功。去年過年時，我無意中翻出一張口足畫家的賀年卡，卡片上秀麗工整的題字，竟然是出自一個沒有手的人！他們既然都可以寫出一「腳」好字，那我又何必那麼在意孩子拿筆的姿勢呢！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  <w:u w:val="wave"/>
        </w:rPr>
        <w:t>尋找田園小學</w:t>
      </w:r>
      <w:r>
        <w:rPr>
          <w:rFonts w:ascii="標楷體" w:hAnsi="標楷體"/>
        </w:rPr>
        <w:t>一書的作者</w:t>
      </w:r>
      <w:r>
        <w:rPr>
          <w:rFonts w:ascii="標楷體" w:hAnsi="標楷體"/>
          <w:u w:val="single"/>
        </w:rPr>
        <w:t>游乾桂</w:t>
      </w:r>
      <w:r>
        <w:rPr>
          <w:rFonts w:ascii="標楷體" w:hAnsi="標楷體"/>
        </w:rPr>
        <w:t>曾經這樣強調：「順手推舟是人生中唯一可行的生命方式，沒有人有權、有能違反自然、逆勢操作，然後成就一番事業</w:t>
      </w:r>
      <w:r>
        <w:rPr>
          <w:rFonts w:ascii="華康儷宋" w:hAnsi="華康儷宋"/>
        </w:rPr>
        <w:t>…</w:t>
      </w:r>
      <w:r>
        <w:rPr>
          <w:rFonts w:ascii="華康儷宋" w:hAnsi="華康儷宋"/>
          <w:spacing w:val="-2"/>
        </w:rPr>
        <w:t>…，人的</w:t>
      </w:r>
      <w:r>
        <w:rPr>
          <w:rFonts w:ascii="標楷體" w:hAnsi="標楷體"/>
        </w:rPr>
        <w:t>一生中只要演好一個自己就得耗費全部心力了，更遑論演出別人或與他人一較長短。」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「孩子」，只是個代名詞，千萬不要真的認為，他只是一個唯我們是從的孩子。我們千萬要記住，孩子不是一個附屬品，他也跟我們一樣，是一個完整的人！他也有自己的興趣和想法！家裡不只是多了一個孩子，而是多了一個人！每個人有每個人的想法，每個家庭更有每個家庭的做法，適合我們家的，並不見得就適合別人。我只希望我們家的人，都有我們家的風味，都是個自由自在的人！</w:t>
      </w:r>
    </w:p>
    <w:sectPr>
      <w:footerReference w:type="even" r:id="rId2"/>
      <w:footerReference w:type="default" r:id="rId3"/>
      <w:footerReference w:type="first" r:id="rId4"/>
      <w:type w:val="nextPage"/>
      <w:pgSz w:orient="landscape" w:w="8420" w:h="11906"/>
      <w:pgMar w:left="1361" w:right="1361" w:gutter="0" w:header="0" w:top="1531" w:footer="992" w:bottom="1758"/>
      <w:pgNumType w:start="0" w:fmt="decimal"/>
      <w:formProt w:val="false"/>
      <w:titlePg/>
      <w:textDirection w:val="tbRl"/>
      <w:docGrid w:type="linesAndChars" w:linePitch="379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  <w:font w:name="MS Serif">
    <w:altName w:val="Times New Roman"/>
    <w:charset w:val="00"/>
    <w:family w:val="roman"/>
    <w:pitch w:val="variable"/>
  </w:font>
  <w:font w:name="華康儷宋"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6540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5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/>
                            </w:rPr>
                          </w:pPr>
                          <w:r>
                            <w:rPr>
                              <w:rStyle w:val="PageNumber"/>
                              <w:rFonts w:ascii="標楷體" w:hAnsi="標楷體" w:eastAsia="標楷體"/>
                            </w:rPr>
                            <w:t>序</w:t>
                          </w:r>
                          <w:r>
                            <w:rPr>
                              <w:rStyle w:val="PageNumber"/>
                              <w:rFonts w:ascii="標楷體" w:hAnsi="標楷體" w:cs="細明體" w:eastAsia="標楷體"/>
                            </w:rPr>
                            <w:t>‧</w:t>
                          </w:r>
                          <w:r>
                            <w:rPr>
                              <w:rStyle w:val="PageNumber"/>
                              <w:rFonts w:ascii="標楷體" w:hAnsi="標楷體" w:eastAsia="標楷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標楷體" w:hAnsi="標楷體"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標楷體" w:hAnsi="標楷體" w:eastAsia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標楷體" w:hAnsi="標楷體" w:eastAsia="標楷體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ascii="標楷體" w:hAnsi="標楷體" w:eastAsia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pt;height:13.65pt;mso-wrap-distance-left:0pt;mso-wrap-distance-right:0pt;mso-wrap-distance-top:0pt;mso-wrap-distance-bottom:0pt;margin-top:0.05pt;mso-position-vertical-relative:text;margin-left:1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/>
                      </w:rPr>
                    </w:pPr>
                    <w:r>
                      <w:rPr>
                        <w:rStyle w:val="PageNumber"/>
                        <w:rFonts w:ascii="標楷體" w:hAnsi="標楷體" w:eastAsia="標楷體"/>
                      </w:rPr>
                      <w:t>序</w:t>
                    </w:r>
                    <w:r>
                      <w:rPr>
                        <w:rStyle w:val="PageNumber"/>
                        <w:rFonts w:ascii="標楷體" w:hAnsi="標楷體" w:cs="細明體" w:eastAsia="標楷體"/>
                      </w:rPr>
                      <w:t>‧</w:t>
                    </w:r>
                    <w:r>
                      <w:rPr>
                        <w:rStyle w:val="PageNumber"/>
                        <w:rFonts w:ascii="標楷體" w:hAnsi="標楷體" w:eastAsia="標楷體"/>
                      </w:rPr>
                      <w:fldChar w:fldCharType="begin"/>
                    </w:r>
                    <w:r>
                      <w:rPr>
                        <w:rStyle w:val="PageNumber"/>
                        <w:rFonts w:ascii="標楷體" w:hAnsi="標楷體" w:eastAsia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標楷體" w:hAnsi="標楷體" w:eastAsia="標楷體"/>
                      </w:rPr>
                      <w:fldChar w:fldCharType="separate"/>
                    </w:r>
                    <w:r>
                      <w:rPr>
                        <w:rStyle w:val="PageNumber"/>
                        <w:rFonts w:ascii="標楷體" w:hAnsi="標楷體" w:eastAsia="標楷體"/>
                      </w:rPr>
                      <w:t>15</w:t>
                    </w:r>
                    <w:r>
                      <w:rPr>
                        <w:rStyle w:val="PageNumber"/>
                        <w:rFonts w:ascii="標楷體" w:hAnsi="標楷體" w:eastAsia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654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5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/>
                            </w:rPr>
                          </w:pPr>
                          <w:r>
                            <w:rPr>
                              <w:rStyle w:val="PageNumber"/>
                              <w:rFonts w:eastAsia="標楷體" w:ascii="標楷體" w:hAnsi="標楷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標楷體" w:ascii="標楷體" w:hAnsi="標楷體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eastAsia="標楷體" w:ascii="標楷體" w:hAnsi="標楷體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t>‧</w:t>
                          </w:r>
                          <w:r>
                            <w:rPr>
                              <w:rStyle w:val="PageNumber"/>
                              <w:rFonts w:ascii="標楷體" w:hAnsi="標楷體" w:eastAsia="標楷體"/>
                            </w:rPr>
                            <w:t>序</w:t>
                          </w:r>
                          <w:r>
                            <w:rPr>
                              <w:rStyle w:val="PageNumber"/>
                              <w:rFonts w:ascii="標楷體" w:hAnsi="標楷體" w:cs="細明體" w:eastAsia="標楷體"/>
                              <w:vanish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  <w:rFonts w:eastAsia="標楷體" w:cs="細明體" w:ascii="標楷體" w:hAnsi="標楷體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vanish/>
                              <w:rFonts w:eastAsia="標楷體" w:cs="細明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  <w:rFonts w:eastAsia="標楷體" w:cs="細明體" w:ascii="標楷體" w:hAnsi="標楷體"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  <w:rFonts w:eastAsia="標楷體" w:cs="細明體" w:ascii="標楷體" w:hAnsi="標楷體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標楷體" w:hAnsi="標楷體" w:cs="細明體" w:eastAsia="標楷體"/>
                              <w:vanish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  <w:rFonts w:eastAsia="標楷體" w:cs="細明體" w:ascii="標楷體" w:hAnsi="標楷體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vanish/>
                              <w:rFonts w:eastAsia="標楷體" w:cs="細明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  <w:rFonts w:eastAsia="標楷體" w:cs="細明體" w:ascii="標楷體" w:hAnsi="標楷體"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  <w:rFonts w:eastAsia="標楷體" w:cs="細明體" w:ascii="標楷體" w:hAnsi="標楷體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 w:eastAsia="標楷體"/>
                              <w:vanish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vanish/>
                              <w:rFonts w:eastAsia="標楷體" w:ascii="標楷體" w:hAnsi="標楷體"/>
                            </w:rPr>
                            <w:instrText xml:space="preserve"> PAGE \* ARABIC </w:instrText>
                          </w:r>
                          <w:r>
                            <w:rPr>
                              <w:sz w:val="32"/>
                              <w:vanish/>
                              <w:rFonts w:eastAsia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vanish/>
                              <w:rFonts w:eastAsia="標楷體" w:ascii="標楷體" w:hAnsi="標楷體"/>
                            </w:rPr>
                            <w:t>0</w:t>
                          </w:r>
                          <w:r>
                            <w:rPr>
                              <w:sz w:val="32"/>
                              <w:vanish/>
                              <w:rFonts w:eastAsia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pt;height:13.65pt;mso-wrap-distance-left:0pt;mso-wrap-distance-right:0pt;mso-wrap-distance-top:0pt;mso-wrap-distance-bottom:0pt;margin-top:0.05pt;mso-position-vertical-relative:text;margin-left:1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/>
                      </w:rPr>
                    </w:pPr>
                    <w:r>
                      <w:rPr>
                        <w:rStyle w:val="PageNumber"/>
                        <w:rFonts w:eastAsia="標楷體" w:ascii="標楷體" w:hAnsi="標楷體"/>
                      </w:rPr>
                      <w:fldChar w:fldCharType="begin"/>
                    </w:r>
                    <w:r>
                      <w:rPr>
                        <w:rStyle w:val="PageNumber"/>
                        <w:rFonts w:eastAsia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rFonts w:eastAsia="標楷體" w:ascii="標楷體" w:hAnsi="標楷體"/>
                      </w:rPr>
                      <w:t>14</w:t>
                    </w:r>
                    <w:r>
                      <w:rPr>
                        <w:rStyle w:val="PageNumber"/>
                        <w:rFonts w:eastAsia="標楷體" w:ascii="標楷體" w:hAnsi="標楷體"/>
                      </w:rPr>
                      <w:fldChar w:fldCharType="end"/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t>‧</w:t>
                    </w:r>
                    <w:r>
                      <w:rPr>
                        <w:rStyle w:val="PageNumber"/>
                        <w:rFonts w:ascii="標楷體" w:hAnsi="標楷體" w:eastAsia="標楷體"/>
                      </w:rPr>
                      <w:t>序</w:t>
                    </w:r>
                    <w:r>
                      <w:rPr>
                        <w:rStyle w:val="PageNumber"/>
                        <w:rFonts w:ascii="標楷體" w:hAnsi="標楷體" w:cs="細明體" w:eastAsia="標楷體"/>
                        <w:vanish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  <w:rFonts w:eastAsia="標楷體" w:cs="細明體" w:ascii="標楷體" w:hAnsi="標楷體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vanish/>
                        <w:rFonts w:eastAsia="標楷體" w:cs="細明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  <w:rFonts w:eastAsia="標楷體" w:cs="細明體" w:ascii="標楷體" w:hAnsi="標楷體"/>
                      </w:rPr>
                      <w:t>0</w:t>
                    </w:r>
                    <w:r>
                      <w:rPr>
                        <w:rStyle w:val="PageNumber"/>
                        <w:vanish/>
                        <w:rFonts w:eastAsia="標楷體" w:cs="細明體" w:ascii="標楷體" w:hAnsi="標楷體"/>
                      </w:rPr>
                      <w:fldChar w:fldCharType="end"/>
                    </w:r>
                    <w:r>
                      <w:rPr>
                        <w:rStyle w:val="PageNumber"/>
                        <w:rFonts w:ascii="標楷體" w:hAnsi="標楷體" w:cs="細明體" w:eastAsia="標楷體"/>
                        <w:vanish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  <w:rFonts w:eastAsia="標楷體" w:cs="細明體" w:ascii="標楷體" w:hAnsi="標楷體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vanish/>
                        <w:rFonts w:eastAsia="標楷體" w:cs="細明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  <w:rFonts w:eastAsia="標楷體" w:cs="細明體" w:ascii="標楷體" w:hAnsi="標楷體"/>
                      </w:rPr>
                      <w:t>0</w:t>
                    </w:r>
                    <w:r>
                      <w:rPr>
                        <w:rStyle w:val="PageNumber"/>
                        <w:vanish/>
                        <w:rFonts w:eastAsia="標楷體" w:cs="細明體" w:ascii="標楷體" w:hAnsi="標楷體"/>
                      </w:rPr>
                      <w:fldChar w:fldCharType="end"/>
                    </w:r>
                    <w:r>
                      <w:rPr>
                        <w:rFonts w:ascii="標楷體" w:hAnsi="標楷體" w:eastAsia="標楷體"/>
                        <w:vanish/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  <w:vanish/>
                        <w:rFonts w:eastAsia="標楷體" w:ascii="標楷體" w:hAnsi="標楷體"/>
                      </w:rPr>
                      <w:instrText xml:space="preserve"> PAGE \* ARABIC </w:instrText>
                    </w:r>
                    <w:r>
                      <w:rPr>
                        <w:sz w:val="32"/>
                        <w:vanish/>
                        <w:rFonts w:eastAsia="標楷體" w:ascii="標楷體" w:hAnsi="標楷體"/>
                      </w:rPr>
                      <w:fldChar w:fldCharType="separate"/>
                    </w:r>
                    <w:r>
                      <w:rPr>
                        <w:sz w:val="32"/>
                        <w:vanish/>
                        <w:rFonts w:eastAsia="標楷體" w:ascii="標楷體" w:hAnsi="標楷體"/>
                      </w:rPr>
                      <w:t>0</w:t>
                    </w:r>
                    <w:r>
                      <w:rPr>
                        <w:sz w:val="32"/>
                        <w:vanish/>
                        <w:rFonts w:eastAsia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MS Sans Serif;Arial" w:hAnsi="MS Sans Serif;Arial" w:eastAsia="華康儷宋" w:cs="MS Sans Serif;Arial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kinsoku w:val="false"/>
      <w:ind w:firstLine="476"/>
    </w:pPr>
    <w:rPr>
      <w:rFonts w:ascii="標楷體" w:hAnsi="標楷體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9T06:04:00Z</dcterms:created>
  <dc:creator/>
  <dc:description/>
  <dc:language>en-US</dc:language>
  <cp:lastModifiedBy>文獻處理實驗室</cp:lastModifiedBy>
  <cp:lastPrinted>1997-05-22T16:47:00Z</cp:lastPrinted>
  <dcterms:modified xsi:type="dcterms:W3CDTF">1997-06-04T01:52:00Z</dcterms:modified>
  <cp:revision>191</cp:revision>
  <dc:subject/>
  <dc:title/>
</cp:coreProperties>
</file>