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忙的更忙，閒的更閒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</w:rPr>
        <w:t>八十六年二月二十三日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  <w:u w:val="wave"/>
        </w:rPr>
        <w:t>普門雜誌</w:t>
      </w:r>
      <w:r>
        <w:rPr>
          <w:rFonts w:ascii="標楷體" w:hAnsi="標楷體"/>
        </w:rPr>
        <w:t>二</w:t>
      </w:r>
      <w:r>
        <w:rPr>
          <w:rFonts w:ascii="標楷體" w:hAnsi="標楷體"/>
        </w:rPr>
        <w:t>Ο</w:t>
      </w:r>
      <w:r>
        <w:rPr>
          <w:rFonts w:ascii="標楷體" w:hAnsi="標楷體"/>
        </w:rPr>
        <w:t>八期曾有一段介紹</w:t>
      </w:r>
      <w:r>
        <w:rPr>
          <w:rFonts w:ascii="標楷體" w:hAnsi="標楷體"/>
          <w:u w:val="single"/>
        </w:rPr>
        <w:t>豐子愷</w:t>
      </w:r>
      <w:r>
        <w:rPr>
          <w:rFonts w:ascii="標楷體" w:hAnsi="標楷體"/>
        </w:rPr>
        <w:t>先生的話：「他很喜歡自由，一有可能，馬上辭掉工作，閒居在家。因為他不喜歡受拘束的生活，在家裡他可以隨便想喝酒就喝酒，想畫畫就畫，想寫文章就寫。」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媽媽也是一個愛好自由的人，可說是「想工作時，就去找工作：不想工作時，就馬上辭掉工作。」這學期媽媽辭掉所有幼稚園的教職，無事一身輕，她本來就是家中的閒人，如今更升級為超級大閒人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我這學期則在無意中於佛學院教電腦，由於找不到適當的課本，從今開始，每個晚上都得寫講義。我的角色也由忙人升級為超級大忙人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兩相對照，不禁讓我想起</w:t>
      </w:r>
      <w:r>
        <w:rPr>
          <w:rFonts w:ascii="標楷體" w:hAnsi="標楷體"/>
          <w:u w:val="wave"/>
        </w:rPr>
        <w:t>閣樓上的光</w:t>
      </w:r>
      <w:r>
        <w:rPr>
          <w:rFonts w:ascii="標楷體" w:hAnsi="標楷體"/>
        </w:rPr>
        <w:t>上的一篇短文：「</w:t>
      </w:r>
      <w:r>
        <w:rPr>
          <w:rFonts w:ascii="標楷體" w:hAnsi="標楷體"/>
          <w:u w:val="single"/>
        </w:rPr>
        <w:t>思賣之</w:t>
      </w:r>
      <w:r>
        <w:rPr>
          <w:rFonts w:ascii="標楷體" w:hAnsi="標楷體"/>
        </w:rPr>
        <w:t>先生有二十一頂帽子，其中沒有一頂是相同的。而</w:t>
      </w:r>
      <w:r>
        <w:rPr>
          <w:rFonts w:ascii="標楷體" w:hAnsi="標楷體"/>
          <w:u w:val="single"/>
        </w:rPr>
        <w:t>思買之</w:t>
      </w:r>
      <w:r>
        <w:rPr>
          <w:rFonts w:ascii="標楷體" w:hAnsi="標楷體"/>
        </w:rPr>
        <w:t>先生有二十一個腦袋，卻只擁有一頂帽子。當</w:t>
      </w:r>
      <w:r>
        <w:rPr>
          <w:rFonts w:ascii="標楷體" w:hAnsi="標楷體"/>
          <w:u w:val="single"/>
        </w:rPr>
        <w:t>思買之</w:t>
      </w:r>
      <w:r>
        <w:rPr>
          <w:rFonts w:ascii="標楷體" w:hAnsi="標楷體"/>
        </w:rPr>
        <w:t>先生碰見</w:t>
      </w:r>
      <w:r>
        <w:rPr>
          <w:rFonts w:ascii="標楷體" w:hAnsi="標楷體"/>
          <w:u w:val="single"/>
        </w:rPr>
        <w:t>思賣之</w:t>
      </w:r>
      <w:r>
        <w:rPr>
          <w:rFonts w:ascii="標楷體" w:hAnsi="標楷體"/>
        </w:rPr>
        <w:t>先生時，兩人便談起買帽子之事。結果是</w:t>
      </w:r>
      <w:r>
        <w:rPr>
          <w:rFonts w:ascii="標楷體" w:hAnsi="標楷體"/>
          <w:u w:val="single"/>
        </w:rPr>
        <w:t>思賣之</w:t>
      </w:r>
      <w:r>
        <w:rPr>
          <w:rFonts w:ascii="標楷體" w:hAnsi="標楷體"/>
        </w:rPr>
        <w:t>先生買了</w:t>
      </w:r>
      <w:r>
        <w:rPr>
          <w:rFonts w:ascii="標楷體" w:hAnsi="標楷體"/>
          <w:u w:val="single"/>
        </w:rPr>
        <w:t>思買之</w:t>
      </w:r>
      <w:r>
        <w:rPr>
          <w:rFonts w:ascii="標楷體" w:hAnsi="標楷體"/>
        </w:rPr>
        <w:t>先生唯一的帽子。」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這學期的聯絡簿內容將作適當因應而有所變動，我的寫作將由定期改為不定期，內容將往深度發展。雖然寫的次數比較少，但是每次可以多寫一些主題。至於媽媽這個超級大閒人很有可能會投入聯絡簿的寫作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月考模擬試卷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</w:rPr>
        <w:t>八十六年三月三日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在開學前兩天（星期三），由</w:t>
      </w:r>
      <w:r>
        <w:rPr>
          <w:rFonts w:ascii="標楷體" w:hAnsi="標楷體"/>
          <w:u w:val="single"/>
        </w:rPr>
        <w:t>斗六</w:t>
      </w:r>
      <w:r>
        <w:rPr>
          <w:rFonts w:ascii="標楷體" w:hAnsi="標楷體"/>
        </w:rPr>
        <w:t>阿嬤家回來，一直到星期六中午，才有空帶他去買參考書。現在的參考書真是種類齊全，有單科的，綜合的，還有各式各樣的評量卷。無論如何，我要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挑一種。他第一考量的，就是平常不必寫，而且最好是不要一課一課的。我們後來發現有一種月考模擬試卷，一百二十元一本，每一科都有，又由於它是月考模擬試卷，就只能月考前寫，似乎最合乎他的需求，我們就挑這本回家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跟抹布坐一塊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狗狗（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的同學</w:t>
      </w:r>
      <w:r>
        <w:rPr>
          <w:rFonts w:ascii="標楷體" w:hAnsi="標楷體"/>
          <w:u w:val="single"/>
        </w:rPr>
        <w:t>王俊人</w:t>
      </w:r>
      <w:r>
        <w:rPr>
          <w:rFonts w:ascii="標楷體" w:hAnsi="標楷體"/>
        </w:rPr>
        <w:t>的綽號）搬到</w:t>
      </w:r>
      <w:r>
        <w:rPr>
          <w:rFonts w:ascii="標楷體" w:hAnsi="標楷體"/>
          <w:u w:val="single"/>
        </w:rPr>
        <w:t>高雄</w:t>
      </w:r>
      <w:r>
        <w:rPr>
          <w:rFonts w:ascii="標楷體" w:hAnsi="標楷體"/>
        </w:rPr>
        <w:t>了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說班上就剩他一隻狗（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）了。原來狗狗坐他旁邊，我們問他現在跟誰坐，他說跟抹布坐，因為狗狗的抹布忘了帶走，還留在抽屜裡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中了警察局長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每逢開學，姑姑、叔叔都會問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有沒有要再競選班長，需不需要全家總動員去投票。他一年級時，曾經對當班長很感興趣，又很喜歡管秩序。管秩序第一可以記別人名字，第二自己不會被記。後來曾經當選副班長，管了一陣子，又有點煩，他總是這樣子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上學期老師選他當學藝股長，學期末還拿到一些小獎品，他覺得還不錯，又輕鬆又有獎品拿，有時還可以看一下別人的成績。但是他有時也滿愛管秩序，上回老師姊姊來代課的那一星期，問到有沒有同學要管秩序，他都趕快舉手，也常常能夠如願以償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那一天下班回家，他興衝衝的說：「我中了警察局長，還得到三十一票。」另一個警察局長是他的主人</w:t>
      </w:r>
      <w:r>
        <w:rPr>
          <w:rFonts w:ascii="標楷體" w:hAnsi="標楷體"/>
          <w:u w:val="single"/>
        </w:rPr>
        <w:t>杜卓恩</w:t>
      </w:r>
      <w:r>
        <w:rPr>
          <w:rFonts w:ascii="標楷體" w:hAnsi="標楷體"/>
        </w:rPr>
        <w:t>。姑姑知道了，就問他：「你有沒有買票？」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被老師煩死了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我最近下班回家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總是嘰哩呱啦跟我講個不停，不像以往都不太愛談學校的事。有時我去洗澡，他還在浴室外不停的跟我講。有一次吃飯時，他說今天被老師煩死了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他說老師拿一百元要他到福利社換十個十元，換好不久，又拿了一百元要他再去換一次。後來又拿五元要他再去換五個一元，他覺得那麼少錢，跟同學換就好了，還要他跑一趟，他就跟老師說不想去，後來老師就說他很小器</w:t>
      </w:r>
    </w:p>
    <w:p>
      <w:pPr>
        <w:pStyle w:val="Normal"/>
        <w:kinsoku w:val="false"/>
        <w:ind w:firstLine="476"/>
        <w:rPr>
          <w:rFonts w:ascii="標楷體" w:hAnsi="標楷體" w:eastAsia="標楷體"/>
          <w:sz w:val="32"/>
        </w:rPr>
      </w:pPr>
      <w:r>
        <w:rPr>
          <w:rFonts w:ascii="標楷體" w:hAnsi="標楷體"/>
        </w:rPr>
        <w:t>其實小器兩個字，我們家除了我以外，另外那兩個人也常在用。媽媽有時要我做什麼，我不願意，她就說我很小器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聽久了，他也耳濡目染。這兩個人，可說是「打人喊救人」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打電腦的工人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那天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在作文中寫著「我以後要當一個打電腦的工人……」。剛開始媽媽看了，覺得不太妥，這個詞用得有點奇怪，但是我覺得這個詞倒是很有創意。</w:t>
      </w:r>
    </w:p>
    <w:p>
      <w:pPr>
        <w:pStyle w:val="Normal"/>
        <w:kinsoku w:val="false"/>
        <w:ind w:firstLine="476"/>
        <w:rPr>
          <w:rFonts w:ascii="標楷體" w:hAnsi="標楷體" w:eastAsia="標楷體"/>
          <w:sz w:val="32"/>
        </w:rPr>
      </w:pPr>
      <w:r>
        <w:rPr>
          <w:rFonts w:ascii="標楷體" w:hAnsi="標楷體"/>
        </w:rPr>
        <w:t>孩子的畫和作文有一點是大人寫不出來的，就是這些特有的觀察。他用注音時，我會要他改寫國字，詞意不通的也會幫他修改。但是類似這個「打電腦的工人」可說是他的「智慧財產權」，若是改成大人用的「程式設計師」等詞，味道就差多了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八隻蠶死了七隻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同學流行養蠶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也開始心動了。那一天晚上，他就在問能不能養蠶？媽媽覺得蠶好噁心，不太同意；我則沒有意見，要他們兩人再去討論。這是我高明之處，在家可慢慢變成不管部部長，但是這一點很快就被媽媽學走了，她就要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自己決定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雖然很想養蠶，但是又不曾養過，他就不斷的慫恿我：「爸爸，我們一起來養蠶。」我小時候，養了不少蠶，也常去採桑葉，再加上現在我們家後面的山坡有好幾棵桑樹，不怕蠶寶寶沒東西吃，我就答應跟他一起合養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雖然答應了他，但是那天晚上，他還是不斷的問我：「爸爸，明天我去買蠶喔！」睡前，他還在說：「爸爸，我們生一百隻喔！」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花了十塊錢買了八隻蠶寶寶，另外十塊錢買了一小袋桑葉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剛開始雖然是無心的答應他，但是後來心中卻有另外一份打算。這學期本來是要教他寫程式的，然而為了編寫佛學院的電腦教材，我實在分不出時間來教他。既然養蠶也要花時間，那還不如把養蠶當作這學期的生活重心，就彷彿以往找電腦遊戲當作重心一樣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蠶寶寶原本是放在一個透明的小塑膠盒裡，我覺得盒子太小又不牢固，就找了一個較堅固的紙盒當作他們的新家。上星期五剛好放假（二二八的意外假期），我就帶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，順便也找媽媽一起去採桑葉。我總覺得學校賣的桑葉太粗了，那些蠶還那麼小，所以我們就採一些比較細的。採回來後，我就要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去洗，再一起擦乾，然而用這些新鮮的桑葉為蠶寶寶舖了一個綠意盎然的新家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由於放三天連假，媽媽想到外面去玩，但是我還得寫些教材，並且幫學院的電腦裝一些軟體，所以就留在家裡。媽媽就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坐火車往</w:t>
      </w:r>
      <w:r>
        <w:rPr>
          <w:rFonts w:ascii="標楷體" w:hAnsi="標楷體"/>
          <w:u w:val="single"/>
        </w:rPr>
        <w:t>宜蘭</w:t>
      </w:r>
      <w:r>
        <w:rPr>
          <w:rFonts w:ascii="標楷體" w:hAnsi="標楷體"/>
        </w:rPr>
        <w:t>方向隨便玩玩，找個地方過夜，明天再回來。（後來他們坐到</w:t>
      </w:r>
      <w:r>
        <w:rPr>
          <w:rFonts w:ascii="標楷體" w:hAnsi="標楷體"/>
          <w:u w:val="single"/>
        </w:rPr>
        <w:t>蘇澳</w:t>
      </w:r>
      <w:r>
        <w:rPr>
          <w:rFonts w:ascii="標楷體" w:hAnsi="標楷體"/>
        </w:rPr>
        <w:t>，並在那裡住了一夜。）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那天下午（星期五）兩點我就到佛學院，一直到八點多才回家，寫完明天用的講義時，已經是凌晨兩點了。隔天上完課，大概十一點左右回到家，發現蠶寶寶只剩下一隻在動，其餘的都死了。我實在很納悶，為什麼會死呢？我小時候養那麼多蠶，又生了那麼多隻，也不曾發生過這種事。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下午回來，還嘀咕了老半天，說我把他的蠶養死了。我就要他星期一再買十塊錢的蠶回來，免得這一隻蠶太孤單了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最近天氣很乾燥，桑葉只不過擺了一天，就都乾掉了，不曉得這是不是蠶寶寶死掉的主要原因。星期天早上，我們又摘了一次桑葉，只看到這唯一的一隻蠶寶寶吃得津津有味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今天去合作社時，發現現在賣的蠶都太醜了，不想買，他要明天再去看看，所以現在仍然是只有一隻。今天晚上，桑葉又完全乾掉了，蠶寶寶都難得動一口。雖然已經九點多了，我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決定帶手電筒去採幾葉新鮮的桑葉回家。媽媽開始覺得我們有些無聊了。一旦換上新鮮的桑葉，蠶寶寶又吃得津津有味了。我們現在都小心翼翼的照顧這唯一的一隻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蠶寶寶文具盒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</w:rPr>
        <w:t>八十六年三月十三日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在學校買了八隻蠶，過了兩三天，死了七隻，只剩下一隻。後來雖然要他去合作社再買幾隻回來，但是一開始他嫌那些蠶太醜，不然就是死掉，一直都沒有買。到最後，合作社的蠶都死光了，一時無處購買，對於家裡唯一的一隻蠶，就更加小心翼翼的照顧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有一天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放學回來，提到學校下有一家文具店外面貼有「蠶寶寶來了」的小海報。我跟他說可以去買一盒，他覺得上學時要帶到學校比較麻煩，放學時排路隊又不方便買。上星期六放學，我接他時，我們就去找找看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文具店外的小海報已經不見，我們就問問老闆娘有沒有賣蠶，她就指著那一盒盒的紅紙盒。哦！我們以為那是文具盒。開了兩盒，第一盒有十隻，但是其中一兩隻有點黑；繼續打開第二盒，裡頭有十四隻，我們都很滿意，決定買回家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一加十四等於九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小文具盒的十四隻蠶寶寶只有一片桑葉可吃，而家裡那一隻住在</w:t>
      </w:r>
      <w:r>
        <w:rPr>
          <w:rFonts w:ascii="標楷體" w:hAnsi="標楷體"/>
          <w:u w:val="wave"/>
        </w:rPr>
        <w:t>機械大百科</w:t>
      </w:r>
      <w:r>
        <w:rPr>
          <w:rFonts w:ascii="標楷體" w:hAnsi="標楷體"/>
        </w:rPr>
        <w:t>的大紙盒中的蠶寶寶，卻有六七片葉子可以吃。我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先去採桑葉，再幫這十四隻蠶換了新家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第一次買了八隻蠶，死了七隻。接下來的這十四隻蠶，雖然細心照顧有加，還是陸陸續續又死了六隻。剩下這九隻蠶，倒是很健康，似乎可以長命百歲。我們家現在可有九隻蠶寶寶了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越來越長的粉筆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教室的粉筆越寫越短，我們家的「粉筆」則是越長越長。我們家的粉筆就是那隻最長、最胖、最白，來得最久的蠶。這隻蠶吃得有夠勤，長得有夠快，上個星期才剛蛻了一層皮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乖寶寶蠶與調皮搗蛋蠶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每天總要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看兩、三次蠶，有些蠶非常乖的在吃桑葉，有些蠶則到處亂動。看了一陣子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突然有感而發，這隻乖寶寶蠶就好像是他們班的班長，很乖，很安靜，一定會把身體下的桑葉吃完，才會爬到其他葉子上。另一隻愛亂動的蠶就好像是他們班的另一個愛動的同學，警察局長應該把它丟到垃圾桶裡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家庭手工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今晚不用去採桑葉，因為有六隻蠶進入睡眠狀態，不吃也不動，頭還抬得高高。每晚吃完飯後，總要帶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去採桑葉，採完的桑葉，回來再泡水、擦乾。媽媽看到我們在擦桑葉，總覺得是回到古老的年代，說我們在做家庭手工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好「酷」的警察局長</w:t>
      </w:r>
    </w:p>
    <w:p>
      <w:pPr>
        <w:pStyle w:val="Normal"/>
        <w:kinsoku w:val="false"/>
        <w:ind w:firstLine="476"/>
        <w:rPr/>
      </w:pPr>
      <w:r>
        <w:rPr>
          <w:rFonts w:ascii="標楷體" w:hAnsi="標楷體"/>
        </w:rPr>
        <w:t>講話的要記，發出怪聲的要記，轉頭的要記，眼睛向後偷瞄的要記，睡覺時沒趴著要記，連上課聽到鞭炮聲，他也想把鞭炮記下來。記，就是記名字，是警察局長的重責大任。我們家這個警察局長實在夠「酷」，「酷吏」</w:t>
      </w:r>
      <w:r>
        <w:rPr>
          <w:rFonts w:ascii="標楷體" w:hAnsi="標楷體"/>
        </w:rPr>
        <w:t>！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炒魷魚和斷掉的巧克力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  <w:u w:val="single"/>
        </w:rPr>
        <w:t>小凡</w:t>
      </w:r>
      <w:r>
        <w:rPr>
          <w:rFonts w:ascii="標楷體" w:hAnsi="標楷體"/>
        </w:rPr>
        <w:t>和</w:t>
      </w:r>
      <w:r>
        <w:rPr>
          <w:rFonts w:ascii="標楷體" w:hAnsi="標楷體"/>
          <w:u w:val="single"/>
        </w:rPr>
        <w:t>小文</w:t>
      </w:r>
      <w:r>
        <w:rPr>
          <w:rFonts w:ascii="標楷體" w:hAnsi="標楷體"/>
        </w:rPr>
        <w:t>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同排。誰向他們排長背書，若是背得不好，排長就會說：「你被炒魷魚了」。今天，</w:t>
      </w:r>
      <w:r>
        <w:rPr>
          <w:rFonts w:ascii="標楷體" w:hAnsi="標楷體"/>
          <w:u w:val="single"/>
        </w:rPr>
        <w:t>小凡</w:t>
      </w:r>
      <w:r>
        <w:rPr>
          <w:rFonts w:ascii="標楷體" w:hAnsi="標楷體"/>
        </w:rPr>
        <w:t>被炒魷魚，</w:t>
      </w:r>
      <w:r>
        <w:rPr>
          <w:rFonts w:ascii="標楷體" w:hAnsi="標楷體"/>
          <w:u w:val="single"/>
        </w:rPr>
        <w:t>小文</w:t>
      </w:r>
      <w:r>
        <w:rPr>
          <w:rFonts w:ascii="標楷體" w:hAnsi="標楷體"/>
        </w:rPr>
        <w:t>背了五次，都把「小松樹被風吹斷了」唸成「巧克力被風吹斷了」。</w:t>
      </w:r>
      <w:r>
        <w:rPr>
          <w:rFonts w:ascii="標楷體" w:hAnsi="標楷體"/>
          <w:u w:val="single"/>
        </w:rPr>
        <w:t>涼麵</w:t>
      </w:r>
      <w:r>
        <w:rPr>
          <w:rFonts w:ascii="標楷體" w:hAnsi="標楷體"/>
        </w:rPr>
        <w:t>（班上另一個同學）經過</w:t>
      </w:r>
      <w:r>
        <w:rPr>
          <w:rFonts w:ascii="標楷體" w:hAnsi="標楷體"/>
          <w:u w:val="single"/>
        </w:rPr>
        <w:t>小凡</w:t>
      </w:r>
      <w:r>
        <w:rPr>
          <w:rFonts w:ascii="標楷體" w:hAnsi="標楷體"/>
        </w:rPr>
        <w:t>身邊，就跟她說「魷魚小姐，借過一下。」至於</w:t>
      </w:r>
      <w:r>
        <w:rPr>
          <w:rFonts w:ascii="標楷體" w:hAnsi="標楷體"/>
          <w:u w:val="single"/>
        </w:rPr>
        <w:t>小文</w:t>
      </w:r>
      <w:r>
        <w:rPr>
          <w:rFonts w:ascii="標楷體" w:hAnsi="標楷體"/>
        </w:rPr>
        <w:t>，就被戲稱為「斷掉的巧克力」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耕織的日子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</w:rPr>
        <w:t>八十六年三月十九日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最近都向同事戲稱，回家後都過著耕織的日子，因為我在家裡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一起合養蠶，媽媽則和他一起種香菜和綠豆。以往每晚都會帶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去摘桑葉，現在則改為一大早去摘。早上可不能賴床，免得蠶寶寶餓肚子，這好像比鬧鐘還有用。附帶一提，家裡的「粉筆」現在已經吐絲成繭了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小叮噹解禁了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</w:rPr>
        <w:t>八十六年四月六日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前一陣子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常說家裡的書都看過了，但是帶他去書店，他又挑不到喜歡的書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先看看家裡的書架吧！除了幾本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看得快破掉外，其他的書除了剛買時看過外，就難得看他再拿出來看。猜猜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在書店最愛看什麼書呢？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老師可能認為應該是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吧，但是書店中的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都封在塑膠袋中，除非你買了，不然是看不到的；但是還有一種漏網之魚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並沒有封住，那就是</w:t>
      </w:r>
      <w:r>
        <w:rPr>
          <w:rFonts w:ascii="標楷體" w:hAnsi="標楷體"/>
          <w:u w:val="wave"/>
        </w:rPr>
        <w:t>小叮噹教數學</w:t>
      </w:r>
      <w:r>
        <w:rPr>
          <w:rFonts w:ascii="標楷體" w:hAnsi="標楷體"/>
        </w:rPr>
        <w:t>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每回到書店，總是先翻翻看有沒有什麼好看的鬼故事，不然就是好玩的科學實驗，最後他總會去看</w:t>
      </w:r>
      <w:r>
        <w:rPr>
          <w:rFonts w:ascii="標楷體" w:hAnsi="標楷體"/>
          <w:u w:val="wave"/>
        </w:rPr>
        <w:t>小叮噹教數學</w:t>
      </w:r>
      <w:r>
        <w:rPr>
          <w:rFonts w:ascii="標楷體" w:hAnsi="標楷體"/>
        </w:rPr>
        <w:t>。</w:t>
      </w:r>
      <w:r>
        <w:rPr>
          <w:rFonts w:ascii="標楷體" w:hAnsi="標楷體"/>
          <w:u w:val="wave"/>
        </w:rPr>
        <w:t>小叮噹教數學</w:t>
      </w:r>
      <w:r>
        <w:rPr>
          <w:rFonts w:ascii="標楷體" w:hAnsi="標楷體"/>
        </w:rPr>
        <w:t>這一系列漫畫書當然是藉著</w:t>
      </w:r>
      <w:r>
        <w:rPr>
          <w:rFonts w:ascii="標楷體" w:hAnsi="標楷體"/>
          <w:u w:val="single"/>
        </w:rPr>
        <w:t>小叮噹</w:t>
      </w:r>
      <w:r>
        <w:rPr>
          <w:rFonts w:ascii="標楷體" w:hAnsi="標楷體"/>
        </w:rPr>
        <w:t>的魅力來教數學，只是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每次都跟我說，他只看</w:t>
      </w:r>
      <w:r>
        <w:rPr>
          <w:rFonts w:ascii="標楷體" w:hAnsi="標楷體"/>
          <w:u w:val="single"/>
        </w:rPr>
        <w:t>小叮噹</w:t>
      </w:r>
      <w:r>
        <w:rPr>
          <w:rFonts w:ascii="標楷體" w:hAnsi="標楷體"/>
        </w:rPr>
        <w:t>的故事，只要是在教數學，他就跳過不看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三、四歲時，為了讓他少看些電視和錄影帶，多看點書，我就開始買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，自此他對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就愛不釋手。到了小學時，我又覺得他也應該看看其他的書，所以就不再幫他買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，除非他自己掏腰包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記得上回送給您的</w:t>
      </w:r>
      <w:r>
        <w:rPr>
          <w:rFonts w:ascii="標楷體" w:hAnsi="標楷體"/>
          <w:u w:val="wave"/>
        </w:rPr>
        <w:t>尋找田園小學</w:t>
      </w:r>
      <w:r>
        <w:rPr>
          <w:rFonts w:ascii="標楷體" w:hAnsi="標楷體"/>
        </w:rPr>
        <w:t>一書嗎？作者</w:t>
      </w:r>
      <w:r>
        <w:rPr>
          <w:rFonts w:ascii="標楷體" w:hAnsi="標楷體"/>
          <w:u w:val="single"/>
        </w:rPr>
        <w:t>游乾桂</w:t>
      </w:r>
      <w:r>
        <w:rPr>
          <w:rFonts w:ascii="標楷體" w:hAnsi="標楷體"/>
        </w:rPr>
        <w:t>在</w:t>
      </w:r>
      <w:r>
        <w:rPr>
          <w:rFonts w:ascii="標楷體" w:hAnsi="標楷體"/>
          <w:u w:val="wave"/>
        </w:rPr>
        <w:t>兒童學習權</w:t>
      </w:r>
      <w:r>
        <w:rPr>
          <w:rFonts w:ascii="標楷體" w:hAnsi="標楷體"/>
        </w:rPr>
        <w:t>這一章中（一六六頁）提到：「順手推舟是人生中唯一可行的生命方式，沒有人有權、有能違反自然、逆勢操作，然後成就一番事業。」另外在</w:t>
      </w:r>
      <w:r>
        <w:rPr>
          <w:rFonts w:ascii="標楷體" w:hAnsi="標楷體"/>
          <w:u w:val="wave"/>
        </w:rPr>
        <w:t>創造魅力教育</w:t>
      </w:r>
      <w:r>
        <w:rPr>
          <w:rFonts w:ascii="標楷體" w:hAnsi="標楷體"/>
        </w:rPr>
        <w:t>這一章中（六四頁）提到：「我從不期待孩子與他人比較，那種感覺過於辛苦，多了比較就多出傷感，</w:t>
      </w:r>
      <w:r>
        <w:rPr>
          <w:rFonts w:ascii="標楷體" w:hAnsi="標楷體"/>
          <w:u w:val="double"/>
        </w:rPr>
        <w:t>一生中只要演好一個自己就得耗費全部心力了</w:t>
      </w:r>
      <w:r>
        <w:rPr>
          <w:rFonts w:ascii="標楷體" w:hAnsi="標楷體"/>
        </w:rPr>
        <w:t>，更遑論演出別人或與他人一較長短。」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老師意下如何呢？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這星期三由</w:t>
      </w:r>
      <w:r>
        <w:rPr>
          <w:rFonts w:ascii="標楷體" w:hAnsi="標楷體"/>
          <w:u w:val="single"/>
        </w:rPr>
        <w:t>斗六</w:t>
      </w:r>
      <w:r>
        <w:rPr>
          <w:rFonts w:ascii="標楷體" w:hAnsi="標楷體"/>
        </w:rPr>
        <w:t>回來，當晚我們就去逛書店。那時我就下達了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「解禁令」，花了七十五元買了一本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當場就拆開，還看了兩遍才回家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史奴比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</w:rPr>
        <w:t>八十六年四月八日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說這兩天老師要他管秩序時，都叫他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，他顯然很喜歡別人這麼稱呼他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在</w:t>
      </w:r>
      <w:r>
        <w:rPr>
          <w:rFonts w:ascii="標楷體" w:hAnsi="標楷體"/>
          <w:u w:val="wave"/>
        </w:rPr>
        <w:t>尋找田園小學</w:t>
      </w:r>
      <w:r>
        <w:rPr>
          <w:rFonts w:ascii="標楷體" w:hAnsi="標楷體"/>
        </w:rPr>
        <w:t>一書的</w:t>
      </w:r>
      <w:r>
        <w:rPr>
          <w:rFonts w:ascii="標楷體" w:hAnsi="標楷體"/>
          <w:u w:val="wave"/>
        </w:rPr>
        <w:t>偶像教學法</w:t>
      </w:r>
      <w:r>
        <w:rPr>
          <w:rFonts w:ascii="標楷體" w:hAnsi="標楷體"/>
        </w:rPr>
        <w:t>這一節中（一二六頁），作者</w:t>
      </w:r>
      <w:r>
        <w:rPr>
          <w:rFonts w:ascii="標楷體" w:hAnsi="標楷體"/>
          <w:u w:val="single"/>
        </w:rPr>
        <w:t>游乾桂</w:t>
      </w:r>
      <w:r>
        <w:rPr>
          <w:rFonts w:ascii="標楷體" w:hAnsi="標楷體"/>
        </w:rPr>
        <w:t>提到：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「這一代孩子相信偶像的程度遠遠勝過一般父母，他們很難阻擋偶像以攻堅之勢，取代任何成人的地位，包括心理學家在內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偶像輕柔似雪，卻可以斬斷孩子的千般固執，這樣的事實早不須爭辯，父母只能選擇與偶像妥協，而非對抗。…</w:t>
      </w:r>
      <w:r>
        <w:rPr>
          <w:rFonts w:ascii="標楷體" w:hAnsi="標楷體"/>
          <w:spacing w:val="-20"/>
        </w:rPr>
        <w:t>…</w:t>
      </w:r>
      <w:r>
        <w:rPr>
          <w:rFonts w:ascii="標楷體" w:hAnsi="標楷體"/>
        </w:rPr>
        <w:t>沒有任何父母或者老師有能力與偶像對決廝殺，結局是很明顯的：慘敗。……</w:t>
      </w:r>
      <w:r>
        <w:rPr>
          <w:rFonts w:ascii="標楷體" w:hAnsi="標楷體"/>
          <w:u w:val="double"/>
        </w:rPr>
        <w:t>天真的孩子，必須採行天真的做法</w:t>
      </w:r>
      <w:r>
        <w:rPr>
          <w:rFonts w:ascii="標楷體" w:hAnsi="標楷體"/>
        </w:rPr>
        <w:t>。」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過年前，媽媽覺得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的那雙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鞋子破得太厲害，想要換雙新鞋，他就是不肯；一直到後來又在另一家店裡找到同樣的一雙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鞋子，他才肯換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昨晚在和他講到春季旅行時，我就打趣說：「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腳穿著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鞋子和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襪子，頭戴著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帽子，手拿著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畫板，再從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背包中拿出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鉛筆和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橡皮擦，畫一幅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公園遊記。」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他叔叔常在說：「你們阿皮（叔叔對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的稱呼）的心智好像三、四歲小孩那樣幼稚，我隨便講些事，比如要小胖（哥哥的孩子，今年兩歲）跟他去上學，他竟然都可以信以為真。」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晚上他站在籃球上滾來滾去，不小心跌下去，直呼好痛。我跟他說：「還好你是隻小狗，跌下去比較不痛，要是媽媽像你這樣跌倒，早就哭了。（其實媽媽最不愛哭，我從來不曾看她哭過）」他聽完後，還在笑，笑過以後，突然又叫聲好痛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老師還記得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第一學期的成績單上，您寫著：「天真可愛，有為有守，思想靈活，但下學期要長大些，不准再用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造句了。」現在我們可都敗給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，以後在家裡，我也該叫他</w:t>
      </w:r>
      <w:r>
        <w:rPr>
          <w:rFonts w:ascii="標楷體" w:hAnsi="標楷體"/>
          <w:u w:val="single"/>
        </w:rPr>
        <w:t>史奴比</w:t>
      </w:r>
      <w:r>
        <w:rPr>
          <w:rFonts w:ascii="標楷體" w:hAnsi="標楷體"/>
        </w:rPr>
        <w:t>了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春蠶到死絲方盡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</w:rPr>
        <w:t>八十六年四月十一日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昨天讓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把蠶繭及蛾帶到學校給同學看，晚上他說老師要他今天把跑出蛾的蠶繭再帶到學校，老師要將蠶繭煮開抽絲給同學看。老師也真是有心人！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還記得上回提過的那一隻</w:t>
      </w:r>
      <w:r>
        <w:rPr>
          <w:rFonts w:ascii="標楷體" w:hAnsi="標楷體"/>
          <w:u w:val="single"/>
        </w:rPr>
        <w:t>粉筆</w:t>
      </w:r>
      <w:r>
        <w:rPr>
          <w:rFonts w:ascii="標楷體" w:hAnsi="標楷體"/>
        </w:rPr>
        <w:t>嗎？在它最後一次脫皮後，就長得非常快，然而過了一個多星期，突然仰起了頭，又不吃桑葉。忘了是哪一天晚上的十二點多，我還特地看了它一下，發現它正開始吐絲。我就搖一搖沈睡中的心源，跟他說：「</w:t>
      </w:r>
      <w:r>
        <w:rPr>
          <w:rFonts w:ascii="標楷體" w:hAnsi="標楷體"/>
          <w:u w:val="single"/>
        </w:rPr>
        <w:t>粉筆</w:t>
      </w:r>
      <w:r>
        <w:rPr>
          <w:rFonts w:ascii="標楷體" w:hAnsi="標楷體"/>
        </w:rPr>
        <w:t>吐絲了！」只是他睡得很熟，叫不起來。等他明天一起床，已經看不到</w:t>
      </w:r>
      <w:r>
        <w:rPr>
          <w:rFonts w:ascii="標楷體" w:hAnsi="標楷體"/>
          <w:u w:val="single"/>
        </w:rPr>
        <w:t>粉筆</w:t>
      </w:r>
      <w:r>
        <w:rPr>
          <w:rFonts w:ascii="標楷體" w:hAnsi="標楷體"/>
        </w:rPr>
        <w:t>了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到了這個年紀，看到蠶吐絲，仍有一份莫名的感動，吐絲讓人覺得有如一個生命的轉折點。</w:t>
      </w:r>
      <w:r>
        <w:rPr>
          <w:rFonts w:ascii="標楷體" w:hAnsi="標楷體"/>
          <w:u w:val="single"/>
        </w:rPr>
        <w:t>弘一</w:t>
      </w:r>
      <w:r>
        <w:rPr>
          <w:rFonts w:ascii="標楷體" w:hAnsi="標楷體"/>
        </w:rPr>
        <w:t>大師圓寂前，寄給好友</w:t>
      </w:r>
      <w:r>
        <w:rPr>
          <w:rFonts w:ascii="標楷體" w:hAnsi="標楷體"/>
          <w:u w:val="single"/>
        </w:rPr>
        <w:t>夏丏尊</w:t>
      </w:r>
      <w:r>
        <w:rPr>
          <w:rFonts w:ascii="標楷體" w:hAnsi="標楷體"/>
        </w:rPr>
        <w:t>的信中有這樣一首偈語：「君子之交，其淡如水；執象而求，咫尺千里。問余何適，廓爾忘言；華枝春滿，天心月圓。」留給</w:t>
      </w:r>
      <w:r>
        <w:rPr>
          <w:rFonts w:ascii="標楷體" w:hAnsi="標楷體"/>
          <w:u w:val="single"/>
        </w:rPr>
        <w:t>妙蓮</w:t>
      </w:r>
      <w:r>
        <w:rPr>
          <w:rFonts w:ascii="標楷體" w:hAnsi="標楷體"/>
        </w:rPr>
        <w:t>法師的，則為「悲欣交集」四個字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後來</w:t>
      </w:r>
      <w:r>
        <w:rPr>
          <w:rFonts w:ascii="標楷體" w:hAnsi="標楷體"/>
          <w:u w:val="single"/>
        </w:rPr>
        <w:t>粉筆</w:t>
      </w:r>
      <w:r>
        <w:rPr>
          <w:rFonts w:ascii="標楷體" w:hAnsi="標楷體"/>
        </w:rPr>
        <w:t>化為蛾，還是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先發現的。這一陣子，我們都會三不五時的看看這些繭。目前家中的七個繭已有三個先後化為蛾了，其餘四個應該也會在一個星期內脫蛹而出。前一陣子，我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提到蛾交尾產卵後就死了，他認為應該為這些蛾辦個喪禮，找個地方，將蛾和桑葉一起埋到土中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生涯的規畫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</w:rPr>
        <w:t>八十六年四月十九日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『以前，在我們年輕不懂得「選擇」的時候，我們讓別人替我們做了「選擇」，後來，等到我們開始有能力去「選擇」了，我們卻寧可放棄了自己的「選擇」，去「選擇」了別人的「選擇」。這究竟是一種什麼樣的邏輯？我非常困惑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和大多數人一樣，多年以來，我循著一般所謂成功的模式前進，照著社會要求，和社會妥協，變成一個標準的社會人，但結果是，我放棄自己獨特的個性和嗜好，變得愈來愈不像原來的自己。無怪乎，我會一直覺得不滿足，畢竟那不是我真正想要的。』以上節錄自</w:t>
      </w:r>
      <w:r>
        <w:rPr>
          <w:rFonts w:ascii="標楷體" w:hAnsi="標楷體"/>
          <w:u w:val="single"/>
        </w:rPr>
        <w:t>王梅</w:t>
      </w:r>
      <w:r>
        <w:rPr>
          <w:rFonts w:ascii="標楷體" w:hAnsi="標楷體"/>
        </w:rPr>
        <w:t>的</w:t>
      </w:r>
      <w:r>
        <w:rPr>
          <w:rFonts w:ascii="標楷體" w:hAnsi="標楷體"/>
          <w:u w:val="wave"/>
        </w:rPr>
        <w:t>我在模里西斯找回了笑容</w:t>
      </w:r>
      <w:r>
        <w:rPr>
          <w:rFonts w:ascii="標楷體" w:hAnsi="標楷體"/>
        </w:rPr>
        <w:t>（</w:t>
      </w:r>
      <w:r>
        <w:rPr>
          <w:rFonts w:ascii="標楷體" w:hAnsi="標楷體"/>
          <w:u w:val="wave"/>
        </w:rPr>
        <w:t>光華文摘</w:t>
      </w:r>
      <w:r>
        <w:rPr>
          <w:rFonts w:ascii="標楷體" w:hAnsi="標楷體"/>
        </w:rPr>
        <w:t>八十六年四月）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當初由</w:t>
      </w:r>
      <w:r>
        <w:rPr>
          <w:rFonts w:ascii="標楷體" w:hAnsi="標楷體"/>
          <w:u w:val="single"/>
        </w:rPr>
        <w:t>中科院</w:t>
      </w:r>
      <w:r>
        <w:rPr>
          <w:rFonts w:ascii="標楷體" w:hAnsi="標楷體"/>
        </w:rPr>
        <w:t>到</w:t>
      </w:r>
      <w:r>
        <w:rPr>
          <w:rFonts w:ascii="標楷體" w:hAnsi="標楷體"/>
          <w:u w:val="single"/>
        </w:rPr>
        <w:t>中研院</w:t>
      </w:r>
      <w:r>
        <w:rPr>
          <w:rFonts w:ascii="標楷體" w:hAnsi="標楷體"/>
        </w:rPr>
        <w:t>，由於薪水一下子少了二萬元，而且還是一個每年都要再簽約的工作，也就是沒有退休金。回到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阿嬤家，阿嬤有時還會說我幾句。還好媽媽把錢看得很淡，平常我們就省吃儉用，順便存些退休金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其實我也不是要在</w:t>
      </w:r>
      <w:r>
        <w:rPr>
          <w:rFonts w:ascii="標楷體" w:hAnsi="標楷體"/>
          <w:u w:val="single"/>
        </w:rPr>
        <w:t>中研院</w:t>
      </w:r>
      <w:r>
        <w:rPr>
          <w:rFonts w:ascii="標楷體" w:hAnsi="標楷體"/>
        </w:rPr>
        <w:t>待一輩子，電腦只能算是我的專長，我真正的興趣還是在教育。最近在佛學院教了一、兩個月的書，這個感覺慢慢又回來了，於是我定了下一個生涯規畫：中小學資訊教育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在生涯的規畫上，首先應該探討的是：什麼是應該做的？什麼是真正有興趣的？長久以來，我都一直在做一些應該做的，應該找一份工作養家活口，應該做一個好兒子、好先生、好爸爸多陪陪家人，應該幫佛教界做點事等等，至於自己真正感興趣的</w:t>
      </w:r>
      <w:r>
        <w:rPr>
          <w:rFonts w:ascii="標楷體" w:hAnsi="標楷體"/>
        </w:rPr>
        <w:t>——</w:t>
      </w:r>
      <w:r>
        <w:rPr>
          <w:rFonts w:ascii="標楷體" w:hAnsi="標楷體"/>
        </w:rPr>
        <w:t>（中）小學教育，卻一直深埋在心靈的深處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這次的教學經驗，雖然時間還不長，卻在不自覺間喚回以往的夢想。其實，人的一生若只是做自己感興趣的，也都要耗費一生的心力，我到了這個年紀，也是該再做抉擇的時候。（中）小學的資訊教育，就成了我下一次生涯規畫的目標，它的重點是教育，資訊倒是其次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警察局長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</w:rPr>
        <w:t>八十六年四月二十四日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說前幾天的早自習功課，寫得太難看，老師要他重寫。我說會不會是急著想看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，才不用心寫呢？他說，才不是這樣，他是急著想管秩序。我實在很好奇他為什麼那麼愛管秩序，他總是說：「因為可以記人家，自己又不會被記。」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他昨天還不斷的慫恿我寫聯絡簿告訴老師：「班上另外一個警察局長很懶惰，每次上課的時候，他都叫我管秩序，自己又不管，不然就是坐在位子上管，讓我一個人走來走去。」我說他那麼愛管，那不是很好嗎？他說：「一個人管太累了，兩個人管剛剛好。」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記得上一回，有一個警察局長因為太愛講話而被開除，這一次又有一個警察局長不愛管秩序。偏偏我們家這個小朋友喜歡管秩序，還希望別人也應該跟他一樣認真的管秩序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我有時候跟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說，他秩序未免管得太嚴了吧！什麼轉過頭要記（老師規定），講話要記（老師規定），偷瞄後面的也要記（他自己發明）。同學選他當警察局長，日子還真不好過！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記得借小叮噹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最近電視不演</w:t>
      </w:r>
      <w:r>
        <w:rPr>
          <w:rFonts w:ascii="標楷體" w:hAnsi="標楷體"/>
          <w:u w:val="wave"/>
        </w:rPr>
        <w:t>小丸子</w:t>
      </w:r>
      <w:r>
        <w:rPr>
          <w:rFonts w:ascii="標楷體" w:hAnsi="標楷體"/>
        </w:rPr>
        <w:t>了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睡覺的時間就順理成章的回到九點半。前一陣子，我在ＯＫ便利商店，無意中看到了第五集的</w:t>
      </w:r>
      <w:r>
        <w:rPr>
          <w:rFonts w:ascii="標楷體" w:hAnsi="標楷體"/>
          <w:u w:val="wave"/>
        </w:rPr>
        <w:t>櫻桃小丸子</w:t>
      </w:r>
      <w:r>
        <w:rPr>
          <w:rFonts w:ascii="標楷體" w:hAnsi="標楷體"/>
        </w:rPr>
        <w:t>，不知道老師看過了沒有，明天要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帶到學校去。</w:t>
      </w:r>
    </w:p>
    <w:p>
      <w:pPr>
        <w:pStyle w:val="Normal"/>
        <w:kinsoku w:val="false"/>
        <w:ind w:firstLine="476"/>
        <w:rPr/>
      </w:pPr>
      <w:r>
        <w:rPr>
          <w:rFonts w:ascii="標楷體" w:hAnsi="標楷體"/>
        </w:rPr>
        <w:t>本來是要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將放在學校的那一本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借給老師，裡頭第一篇的</w:t>
      </w:r>
      <w:r>
        <w:rPr>
          <w:rFonts w:ascii="標楷體" w:hAnsi="標楷體"/>
          <w:u w:val="wave"/>
        </w:rPr>
        <w:t>聲音凝固劑</w:t>
      </w:r>
      <w:r>
        <w:rPr>
          <w:rFonts w:ascii="標楷體" w:hAnsi="標楷體"/>
        </w:rPr>
        <w:t>實在很有創意（因為我只看了第一篇）。他還捨不得借，最後被我說動了，他才答應。後來才又想起家裡的小丸子，老師還沒有看過。但是那篇</w:t>
      </w:r>
      <w:r>
        <w:rPr>
          <w:rFonts w:ascii="標楷體" w:hAnsi="標楷體"/>
          <w:u w:val="wave"/>
        </w:rPr>
        <w:t>聲音凝固劑</w:t>
      </w:r>
      <w:r>
        <w:rPr>
          <w:rFonts w:ascii="標楷體" w:hAnsi="標楷體"/>
        </w:rPr>
        <w:t>真的是很有創意，記得向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借！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從乙下到甲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</w:rPr>
        <w:t>八十六年四月二十五日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自從前幾天的早自習功課得了乙下，老師要他重寫後，他就很不甘心，為什麼坐在隔壁的</w:t>
      </w:r>
      <w:r>
        <w:rPr>
          <w:rFonts w:ascii="標楷體" w:hAnsi="標楷體"/>
          <w:u w:val="single"/>
        </w:rPr>
        <w:t>黃仁郁</w:t>
      </w:r>
      <w:r>
        <w:rPr>
          <w:rFonts w:ascii="標楷體" w:hAnsi="標楷體"/>
        </w:rPr>
        <w:t>每次都得甲上呢？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就把</w:t>
      </w:r>
      <w:r>
        <w:rPr>
          <w:rFonts w:ascii="標楷體" w:hAnsi="標楷體"/>
          <w:u w:val="single"/>
        </w:rPr>
        <w:t>黃仁郁</w:t>
      </w:r>
      <w:r>
        <w:rPr>
          <w:rFonts w:ascii="標楷體" w:hAnsi="標楷體"/>
        </w:rPr>
        <w:t>的作業簿拿來看，決定向他學習怎麼寫字，這恐怕還是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第一次承認自己的字難看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記得他有一次到我們辦公室，那時剛好有人送我們老師一幅以草書寫成的心經，不曉得是出自那位書法名家的手筆，老師就興沖沖的拿來給大家看。大家湊過來一起看時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突然就冒出了一句：「怎麼這麼醜！」，因為他一個字也看不懂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他的字寫得並不怎麼樣，應該說是滿潦草的，只是自己仍情有獨鍾，覺得還不錯，有時還認為我寫的字比他還差，這可能是一個審美的問題。自從老師給了他一個乙下，他的審美觀顯然有了些改變，不再那麼自以為是，開始看看別人是怎麼寫字。這幾天的字，他就比較用心寫，我也樂得輕鬆。今天他還拿了一個甲，另外一個是甲下又加蓋了一個乖寶寶章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自由的空氣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</w:rPr>
        <w:t>八十六年四月二十七日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從小就不喜歡畫圖，事實上，我跟媽媽也都沒有美術細胞。幼稚園時，他還曾經擔心上了小學，到時候要畫圖該怎麼辦？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媽媽有些時候，也會慫恿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去上外頭的美術班，跟他說畫圖有各種玩法，可以去試試看。我倒不鼓勵孩子去上才藝班，除非他喜歡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這幾年來，我一直在</w:t>
      </w:r>
      <w:r>
        <w:rPr>
          <w:rFonts w:ascii="標楷體" w:hAnsi="標楷體"/>
          <w:u w:val="single"/>
        </w:rPr>
        <w:t>南港</w:t>
      </w:r>
      <w:r>
        <w:rPr>
          <w:rFonts w:ascii="標楷體" w:hAnsi="標楷體"/>
        </w:rPr>
        <w:t>的</w:t>
      </w:r>
      <w:r>
        <w:rPr>
          <w:rFonts w:ascii="標楷體" w:hAnsi="標楷體"/>
          <w:u w:val="single"/>
        </w:rPr>
        <w:t>中央研究院</w:t>
      </w:r>
      <w:r>
        <w:rPr>
          <w:rFonts w:ascii="標楷體" w:hAnsi="標楷體"/>
        </w:rPr>
        <w:t>工作，我們的實驗室可以說是相當自由的，我們老師也很少來管我們。然而不管是怎樣自由的工作環境，只要是人與人在一起的地方，就會有規範，就需要約束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下班的路上，尤其是由研究院走到</w:t>
      </w:r>
      <w:r>
        <w:rPr>
          <w:rFonts w:ascii="標楷體" w:hAnsi="標楷體"/>
          <w:u w:val="single"/>
        </w:rPr>
        <w:t>南港</w:t>
      </w:r>
      <w:r>
        <w:rPr>
          <w:rFonts w:ascii="標楷體" w:hAnsi="標楷體"/>
        </w:rPr>
        <w:t>火車站的路上，可說是一天中心情最輕鬆的時間，因為這一天的規範生活剛剛結束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規範雖然必要，但是可能沒有多少人喜歡它，孩子尤其是如此。他到學校，得遵守學校的規範；回到家裡，家裡還有另一套規範等著他。若是還要去才藝班，又得適應才藝班的規範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在家裡，我們儘量把規範減到最低。規範孩子，又何嘗不是在規範自己；既然大家都不喜歡規範，又何必那麼多規範。毋須在孩子的生活中，加入那麼多不必要的規範，這是我不鼓勵孩子上才藝班的最大理由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有時看孩子在家裡，好像閒得沒有事做，或許還直喊「好無聊喔！」我也不覺得應該要他去上才藝班，把他的時間填滿，讓他不斷的學習。無聊，每個人總得自己去面對。對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而言，少一點規範，多呼吸點自由的空氣，可能比什麼都還重要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比大雄還糟的人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</w:rPr>
        <w:t>八十六年四月三十日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上個星期天，我帶媽媽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回</w:t>
      </w:r>
      <w:r>
        <w:rPr>
          <w:rFonts w:ascii="標楷體" w:hAnsi="標楷體"/>
          <w:u w:val="single"/>
        </w:rPr>
        <w:t>清華</w:t>
      </w:r>
      <w:r>
        <w:rPr>
          <w:rFonts w:ascii="標楷體" w:hAnsi="標楷體"/>
        </w:rPr>
        <w:t>大學參加校慶。校園中的松樹正好掛滿了毬果，當然也有為數不少的毬果散落在地上。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一路上檢了不少顆毬果，其中還有一顆要送給老師。結果他星期一忘了把毬果帶去；星期二毬果帶去了，卻忘了給老師；據他說今天已經把毬果拿給老師了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還說老師今天把</w:t>
      </w:r>
      <w:r>
        <w:rPr>
          <w:rFonts w:ascii="標楷體" w:hAnsi="標楷體"/>
          <w:u w:val="wave"/>
        </w:rPr>
        <w:t>小丸子</w:t>
      </w:r>
      <w:r>
        <w:rPr>
          <w:rFonts w:ascii="標楷體" w:hAnsi="標楷體"/>
        </w:rPr>
        <w:t>和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還給他了，要他把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借人，並不是件容易的事。上個星期六晚上，我們買的那本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，才不過四、五天，他恐怕都看了近十遍。當然，我也趁機看了一遍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  <w:u w:val="single"/>
        </w:rPr>
        <w:t>何嘉仁</w:t>
      </w:r>
      <w:r>
        <w:rPr>
          <w:rFonts w:ascii="標楷體" w:hAnsi="標楷體"/>
        </w:rPr>
        <w:t>書店中，還有一系列的</w:t>
      </w:r>
      <w:r>
        <w:rPr>
          <w:rFonts w:ascii="標楷體" w:hAnsi="標楷體"/>
          <w:u w:val="wave"/>
        </w:rPr>
        <w:t>小叮噹教數學</w:t>
      </w:r>
      <w:r>
        <w:rPr>
          <w:rFonts w:ascii="標楷體" w:hAnsi="標楷體"/>
        </w:rPr>
        <w:t>，老師若是經過時，不妨進去逛逛，或許能找到一些教學上的創意，亦未可知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老師剛看過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，一定發現這套書的第一個大特點就是：</w:t>
      </w:r>
      <w:r>
        <w:rPr>
          <w:rFonts w:ascii="標楷體" w:hAnsi="標楷體"/>
          <w:u w:val="single"/>
        </w:rPr>
        <w:t>大雄</w:t>
      </w:r>
      <w:r>
        <w:rPr>
          <w:rFonts w:ascii="標楷體" w:hAnsi="標楷體"/>
        </w:rPr>
        <w:t>從來不曾改變他自己，而只藉著</w:t>
      </w:r>
      <w:r>
        <w:rPr>
          <w:rFonts w:ascii="標楷體" w:hAnsi="標楷體"/>
          <w:u w:val="single"/>
        </w:rPr>
        <w:t>小叮噹</w:t>
      </w:r>
      <w:r>
        <w:rPr>
          <w:rFonts w:ascii="標楷體" w:hAnsi="標楷體"/>
        </w:rPr>
        <w:t>的寶物來改變環境。這也是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最吸引孩子的地方，孩子不必那麼辛苦的改變自己，就能夠得到他們所要的。孩子在現實世界中得不到的，他們就從書裡的世界獲得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在二十三集的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中，有一篇叫做</w:t>
      </w:r>
      <w:r>
        <w:rPr>
          <w:rFonts w:ascii="標楷體" w:hAnsi="標楷體"/>
          <w:u w:val="wave"/>
        </w:rPr>
        <w:t>來了比我還糟的人</w:t>
      </w:r>
      <w:r>
        <w:rPr>
          <w:rFonts w:ascii="標楷體" w:hAnsi="標楷體"/>
        </w:rPr>
        <w:t>。</w:t>
      </w:r>
      <w:r>
        <w:rPr>
          <w:rFonts w:ascii="標楷體" w:hAnsi="標楷體"/>
          <w:u w:val="single"/>
        </w:rPr>
        <w:t>大雄</w:t>
      </w:r>
      <w:r>
        <w:rPr>
          <w:rFonts w:ascii="標楷體" w:hAnsi="標楷體"/>
        </w:rPr>
        <w:t>的班上來了個轉學生，考試、跑步、爬坡、單槓，樣樣都比</w:t>
      </w:r>
      <w:r>
        <w:rPr>
          <w:rFonts w:ascii="標楷體" w:hAnsi="標楷體"/>
          <w:u w:val="single"/>
        </w:rPr>
        <w:t>大雄</w:t>
      </w:r>
      <w:r>
        <w:rPr>
          <w:rFonts w:ascii="標楷體" w:hAnsi="標楷體"/>
        </w:rPr>
        <w:t>差，</w:t>
      </w:r>
      <w:r>
        <w:rPr>
          <w:rFonts w:ascii="標楷體" w:hAnsi="標楷體"/>
          <w:u w:val="single"/>
        </w:rPr>
        <w:t>大雄</w:t>
      </w:r>
      <w:r>
        <w:rPr>
          <w:rFonts w:ascii="標楷體" w:hAnsi="標楷體"/>
        </w:rPr>
        <w:t>不禁高興的說道：「在這世上還有比我差的人。」</w:t>
      </w:r>
      <w:r>
        <w:rPr>
          <w:rFonts w:ascii="標楷體" w:hAnsi="標楷體"/>
          <w:u w:val="single"/>
        </w:rPr>
        <w:t>大雄</w:t>
      </w:r>
      <w:r>
        <w:rPr>
          <w:rFonts w:ascii="標楷體" w:hAnsi="標楷體"/>
        </w:rPr>
        <w:t>就很快樂的教他做功課，比賽跑步，玩電動玩具，甚至兩個人忘了帶教科書被老師叫到教室外罰站時，</w:t>
      </w:r>
      <w:r>
        <w:rPr>
          <w:rFonts w:ascii="標楷體" w:hAnsi="標楷體"/>
          <w:u w:val="single"/>
        </w:rPr>
        <w:t>大雄</w:t>
      </w:r>
      <w:r>
        <w:rPr>
          <w:rFonts w:ascii="標楷體" w:hAnsi="標楷體"/>
        </w:rPr>
        <w:t>還很高興的要和他打勾勾，希望以後兩個人一起考零分，一起忘記帶東西，做個好朋友。後來，這個同學又轉學了，</w:t>
      </w:r>
      <w:r>
        <w:rPr>
          <w:rFonts w:ascii="標楷體" w:hAnsi="標楷體"/>
          <w:u w:val="single"/>
        </w:rPr>
        <w:t>大雄</w:t>
      </w:r>
      <w:r>
        <w:rPr>
          <w:rFonts w:ascii="標楷體" w:hAnsi="標楷體"/>
        </w:rPr>
        <w:t>就非常捨不得。從這個故事中，老師看到了什麼？我把這本</w:t>
      </w:r>
      <w:r>
        <w:rPr>
          <w:rFonts w:ascii="標楷體" w:hAnsi="標楷體"/>
          <w:u w:val="wave"/>
        </w:rPr>
        <w:t>小叮噹</w:t>
      </w:r>
      <w:r>
        <w:rPr>
          <w:rFonts w:ascii="標楷體" w:hAnsi="標楷體"/>
        </w:rPr>
        <w:t>塞到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的書包中，老師可以向他借。</w:t>
      </w:r>
    </w:p>
    <w:p>
      <w:pPr>
        <w:pStyle w:val="Normal"/>
        <w:tabs>
          <w:tab w:val="clear" w:pos="720"/>
          <w:tab w:val="left" w:pos="5188" w:leader="none"/>
        </w:tabs>
        <w:kinsoku w:val="false"/>
        <w:spacing w:before="20" w:after="20"/>
        <w:ind w:firstLine="476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不怕輸贏，只怕太少輸贏</w:t>
      </w:r>
      <w:r>
        <w:rPr>
          <w:rFonts w:eastAsia="標楷體" w:ascii="標楷體" w:hAnsi="標楷體"/>
          <w:sz w:val="32"/>
        </w:rPr>
        <w:tab/>
      </w:r>
      <w:r>
        <w:rPr>
          <w:rFonts w:ascii="標楷體" w:hAnsi="標楷體" w:eastAsia="標楷體"/>
        </w:rPr>
        <w:t>八十六年六月四日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上星期二在辦公室接了一通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打來的電話，電話那端傳來他興奮的聲音：「爸爸，今天呼拉圈比賽，我搖了兩百多下，全班有七個人搖得一樣好，老師說要請我們喝飲料！」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這個星期二他們班上比跳繩，我下班回家後，問他跳得怎麼樣？問了幾次，他總是不回答，成績大概是難以啟齒吧！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比賽前，他呼拉圈最多搖五、六十下，但是看到同學可以搖到兩百多下，因而激發他的潛能，也搖到兩百多下，所以他非常興奮。至於跳繩，只不過最近幾天才開始練習，成績並不穩定，有時可以跳到四十幾下，有時只有四、五下。這次比賽的成績顯然和預期的相差太遠，不提也罷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幼稚園小班時，叔叔開始教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玩撲克牌，他第一次領略到什麼是「輸」。連續輸了好幾次以後，他也不禁抱怨：「幹嘛我都輸！」然而輸歸輸，總比無聊好，他還是不斷的找人陪他玩，姑姑、阿嬤都行，我當然是拒絕他最少，贏過他最多的人了。記得他第一次贏的時候，眉開眼笑，喜不自勝，更是興致勃勃的找別人玩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幼稚園大班後，撲克牌越來越少玩，而逐漸由象棋取代。媽媽時間雖然多，但是對於有輸贏的遊戲，她都不太愛玩，所以在家裡，我還是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的唯一對手。每次玩象棋，我喜歡玩半盤，他喜歡翻對子，因為翻對子他比較可能會贏，不像半盤輸多贏少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有次帶他到阿嬤家，我正在看一本書，心源又一直要找我玩象棋，我說誰輸了，誰就得重新把棋子排好，以往我們都是兩人一起來重排。他輸了幾次後，覺得這樣太吃虧，就開始後悔。由於每次在阿嬤家，我們都會留下來看</w:t>
      </w:r>
      <w:r>
        <w:rPr>
          <w:rFonts w:ascii="標楷體" w:hAnsi="標楷體"/>
          <w:u w:val="wave"/>
        </w:rPr>
        <w:t>一休和尚</w:t>
      </w:r>
      <w:r>
        <w:rPr>
          <w:rFonts w:ascii="標楷體" w:hAnsi="標楷體"/>
        </w:rPr>
        <w:t>，我就靈機一動（當然不需要像</w:t>
      </w:r>
      <w:r>
        <w:rPr>
          <w:rFonts w:ascii="標楷體" w:hAnsi="標楷體"/>
          <w:u w:val="single"/>
        </w:rPr>
        <w:t>一休</w:t>
      </w:r>
      <w:r>
        <w:rPr>
          <w:rFonts w:ascii="標楷體" w:hAnsi="標楷體"/>
        </w:rPr>
        <w:t>一樣抹口水打坐），提議誰輸了，就當</w:t>
      </w:r>
      <w:r>
        <w:rPr>
          <w:rFonts w:ascii="標楷體" w:hAnsi="標楷體"/>
          <w:u w:val="single"/>
        </w:rPr>
        <w:t>李武靖</w:t>
      </w:r>
      <w:r>
        <w:rPr>
          <w:rFonts w:ascii="標楷體" w:hAnsi="標楷體"/>
        </w:rPr>
        <w:t>，贏的人當將軍，將軍要</w:t>
      </w:r>
      <w:r>
        <w:rPr>
          <w:rFonts w:ascii="標楷體" w:hAnsi="標楷體"/>
          <w:u w:val="single"/>
        </w:rPr>
        <w:t>李武靖</w:t>
      </w:r>
      <w:r>
        <w:rPr>
          <w:rFonts w:ascii="標楷體" w:hAnsi="標楷體"/>
        </w:rPr>
        <w:t>排棋子，</w:t>
      </w:r>
      <w:r>
        <w:rPr>
          <w:rFonts w:ascii="標楷體" w:hAnsi="標楷體"/>
          <w:u w:val="single"/>
        </w:rPr>
        <w:t>李武靖</w:t>
      </w:r>
      <w:r>
        <w:rPr>
          <w:rFonts w:ascii="標楷體" w:hAnsi="標楷體"/>
        </w:rPr>
        <w:t>怎麼可以不聽話呢？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這一招倒是挺有效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輸了，就變成</w:t>
      </w:r>
      <w:r>
        <w:rPr>
          <w:rFonts w:ascii="標楷體" w:hAnsi="標楷體"/>
          <w:u w:val="single"/>
        </w:rPr>
        <w:t>李武靖</w:t>
      </w:r>
      <w:r>
        <w:rPr>
          <w:rFonts w:ascii="標楷體" w:hAnsi="標楷體"/>
        </w:rPr>
        <w:t>，排棋子的人現在是</w:t>
      </w:r>
      <w:r>
        <w:rPr>
          <w:rFonts w:ascii="標楷體" w:hAnsi="標楷體"/>
          <w:u w:val="single"/>
        </w:rPr>
        <w:t>李武靖</w:t>
      </w:r>
      <w:r>
        <w:rPr>
          <w:rFonts w:ascii="標楷體" w:hAnsi="標楷體"/>
        </w:rPr>
        <w:t>，不是</w:t>
      </w:r>
      <w:r>
        <w:rPr>
          <w:rFonts w:ascii="標楷體" w:hAnsi="標楷體"/>
          <w:u w:val="single"/>
        </w:rPr>
        <w:t>莊心源</w:t>
      </w:r>
      <w:r>
        <w:rPr>
          <w:rFonts w:ascii="標楷體" w:hAnsi="標楷體"/>
        </w:rPr>
        <w:t>；吃虧的人是</w:t>
      </w:r>
      <w:r>
        <w:rPr>
          <w:rFonts w:ascii="標楷體" w:hAnsi="標楷體"/>
          <w:u w:val="single"/>
        </w:rPr>
        <w:t>李武靖</w:t>
      </w:r>
      <w:r>
        <w:rPr>
          <w:rFonts w:ascii="標楷體" w:hAnsi="標楷體"/>
        </w:rPr>
        <w:t>，也不是</w:t>
      </w:r>
      <w:r>
        <w:rPr>
          <w:rFonts w:ascii="標楷體" w:hAnsi="標楷體"/>
          <w:u w:val="single"/>
        </w:rPr>
        <w:t>莊心源</w:t>
      </w:r>
      <w:r>
        <w:rPr>
          <w:rFonts w:ascii="標楷體" w:hAnsi="標楷體"/>
        </w:rPr>
        <w:t>；而且李武靖是不會和將軍討價還價的。既然不喜歡做的，都推給了</w:t>
      </w:r>
      <w:r>
        <w:rPr>
          <w:rFonts w:ascii="標楷體" w:hAnsi="標楷體"/>
          <w:u w:val="single"/>
        </w:rPr>
        <w:t>李武靖</w:t>
      </w:r>
      <w:r>
        <w:rPr>
          <w:rFonts w:ascii="標楷體" w:hAnsi="標楷體"/>
        </w:rPr>
        <w:t>，那他也就沒有什麼怨言了。</w:t>
      </w:r>
    </w:p>
    <w:p>
      <w:pPr>
        <w:pStyle w:val="TextBodyIndent"/>
        <w:rPr/>
      </w:pPr>
      <w:r>
        <w:rPr/>
        <w:t>他也不全然都輸，只要玩電視遊樂器，我便不是他的對手。前一陣子，我在電腦上裝了一個坦克大決戰，結果十關贏不到一關，讓他得意好久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有一次我提議：「我們只是玩，不要比輸贏。」他說：「不要！那就不好玩了。」的確，有輸贏才好玩，尤其玩大富翁，最好玩的，就是讓對方破產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遊戲有輸贏，課業上也是有輸贏，有第一名，當然也有最後一名。但是有些人老是前幾名，有些人老是倒數幾名，這個遊戲就不好玩了，難道沒有其他遊戲可以玩了嗎？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這次呼拉圈比賽，</w:t>
      </w:r>
      <w:r>
        <w:rPr>
          <w:rFonts w:ascii="標楷體" w:hAnsi="標楷體"/>
          <w:u w:val="single"/>
        </w:rPr>
        <w:t>心源</w:t>
      </w:r>
      <w:r>
        <w:rPr>
          <w:rFonts w:ascii="標楷體" w:hAnsi="標楷體"/>
        </w:rPr>
        <w:t>說</w:t>
      </w:r>
      <w:r>
        <w:rPr>
          <w:rFonts w:ascii="標楷體" w:hAnsi="標楷體"/>
          <w:u w:val="single"/>
        </w:rPr>
        <w:t>杜卓恩</w:t>
      </w:r>
      <w:r>
        <w:rPr>
          <w:rFonts w:ascii="標楷體" w:hAnsi="標楷體"/>
        </w:rPr>
        <w:t>搖得好輕鬆，好像不用出什麼力氣，不像他搖得臉紅氣又喘。</w:t>
      </w:r>
      <w:r>
        <w:rPr>
          <w:rFonts w:ascii="標楷體" w:hAnsi="標楷體"/>
          <w:u w:val="single"/>
        </w:rPr>
        <w:t>杜卓恩</w:t>
      </w:r>
      <w:r>
        <w:rPr>
          <w:rFonts w:ascii="標楷體" w:hAnsi="標楷體"/>
        </w:rPr>
        <w:t>搖呼拉圈顯然技高一籌，而跳繩比賽，也會再出現另一個技高一籌的人，但是這些人在課業上並不見得是技高一籌。</w:t>
      </w:r>
    </w:p>
    <w:p>
      <w:pPr>
        <w:pStyle w:val="Normal"/>
        <w:kinsoku w:val="false"/>
        <w:ind w:firstLine="476"/>
        <w:rPr>
          <w:rFonts w:ascii="標楷體" w:hAnsi="標楷體"/>
        </w:rPr>
      </w:pPr>
      <w:r>
        <w:rPr>
          <w:rFonts w:ascii="標楷體" w:hAnsi="標楷體"/>
        </w:rPr>
        <w:t>每個人的天賦並不相同，有些人花了很多時間猛看書，才得了八十分，但是卻有些人隨便看看就有九十分。我們並不怕課業上有了競爭，但是卻怕只能在課業上競爭。課業上的競爭，每班前五名的永遠只有五個，而且通常也是那五個，其他的三十個完全被排除在外，這是多麼的不好玩，多麼的不自然啊！</w:t>
      </w:r>
    </w:p>
    <w:p>
      <w:pPr>
        <w:pStyle w:val="Normal"/>
        <w:kinsoku w:val="false"/>
        <w:ind w:firstLine="476"/>
        <w:rPr/>
      </w:pPr>
      <w:r>
        <w:rPr>
          <w:rFonts w:ascii="標楷體" w:hAnsi="標楷體"/>
        </w:rPr>
        <w:t>我們鼓勵多元化的競爭，好比這次的呼拉圈、跳繩比賽，可以看到另外一群天賦異稟的人出頭。有些人字寫得漂亮，有些人歌唱得好，有些人會講故事…</w:t>
      </w:r>
      <w:r>
        <w:rPr>
          <w:rFonts w:ascii="標楷體" w:hAnsi="標楷體"/>
          <w:spacing w:val="-2"/>
        </w:rPr>
        <w:t>…</w:t>
      </w:r>
      <w:r>
        <w:rPr>
          <w:rFonts w:ascii="標楷體" w:hAnsi="標楷體"/>
        </w:rPr>
        <w:t>，我們為什麼不把他們發掘出來呢？多一些比賽，多一些競爭，多一些輸贏，讓更多的同學發揮自己的潛力，瞭解到自己及別人的興趣和天賦。</w:t>
      </w:r>
    </w:p>
    <w:sectPr>
      <w:footerReference w:type="even" r:id="rId2"/>
      <w:footerReference w:type="default" r:id="rId3"/>
      <w:type w:val="nextPage"/>
      <w:pgSz w:orient="landscape" w:w="8420" w:h="11906"/>
      <w:pgMar w:left="1361" w:right="1361" w:gutter="0" w:header="0" w:top="1531" w:footer="992" w:bottom="1758"/>
      <w:pgNumType w:start="258" w:fmt="decimal"/>
      <w:formProt w:val="false"/>
      <w:textDirection w:val="tbRl"/>
      <w:docGrid w:type="linesAndChars" w:linePitch="3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5130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/>
                            </w:rPr>
                          </w:pP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t>二下</w:t>
                          </w:r>
                          <w:r>
                            <w:rPr>
                              <w:rStyle w:val="PageNumber"/>
                              <w:rFonts w:ascii="標楷體" w:hAnsi="標楷體" w:cs="細明體" w:eastAsia="標楷體"/>
                            </w:rPr>
                            <w:t>‧</w:t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t>277</w:t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pt;height:13.65pt;mso-wrap-distance-left:0pt;mso-wrap-distance-right:0pt;mso-wrap-distance-top:0pt;mso-wrap-distance-bottom:0pt;margin-top:0.05pt;mso-position-vertical-relative:text;margin-left:1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/>
                      </w:rPr>
                    </w:pPr>
                    <w:r>
                      <w:rPr>
                        <w:rStyle w:val="PageNumber"/>
                        <w:rFonts w:ascii="標楷體" w:hAnsi="標楷體" w:eastAsia="標楷體"/>
                      </w:rPr>
                      <w:t>二下</w:t>
                    </w:r>
                    <w:r>
                      <w:rPr>
                        <w:rStyle w:val="PageNumber"/>
                        <w:rFonts w:ascii="標楷體" w:hAnsi="標楷體" w:cs="細明體" w:eastAsia="標楷體"/>
                      </w:rPr>
                      <w:t>‧</w:t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fldChar w:fldCharType="begin"/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t>277</w:t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51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t>276</w:t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‧</w:t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t>二下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9pt;height:13.65pt;mso-wrap-distance-left:0pt;mso-wrap-distance-right:0pt;mso-wrap-distance-top:0pt;mso-wrap-distance-bottom:0pt;margin-top:0.05pt;mso-position-vertical-relative:text;margin-left:1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/>
                      </w:rPr>
                    </w:pPr>
                    <w:r>
                      <w:rPr>
                        <w:rStyle w:val="PageNumber"/>
                        <w:rFonts w:eastAsia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t>276</w:t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fldChar w:fldCharType="end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‧</w:t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t>二下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MS Sans Serif;Arial" w:hAnsi="MS Sans Serif;Arial" w:eastAsia="華康儷宋" w:cs="MS Sans Serif;Arial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ind w:firstLine="476"/>
    </w:pPr>
    <w:rPr>
      <w:rFonts w:ascii="標楷體" w:hAnsi="標楷體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6:04:00Z</dcterms:created>
  <dc:creator/>
  <dc:description/>
  <dc:language>en-US</dc:language>
  <cp:lastModifiedBy>莊德明</cp:lastModifiedBy>
  <cp:lastPrinted>1997-05-22T16:47:00Z</cp:lastPrinted>
  <dcterms:modified xsi:type="dcterms:W3CDTF">1997-06-05T06:50:00Z</dcterms:modified>
  <cp:revision>56</cp:revision>
  <dc:subject/>
  <dc:title/>
</cp:coreProperties>
</file>