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  <w:r>
        <w:br w:type="page"/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序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感恩與感謝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０１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另類互動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０３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陪孩子一同成長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０５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幸福快樂的日子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０７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史奴比的話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１２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加一大於二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１４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我們一家都是人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２０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一上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緣起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２９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從容上學去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２９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專心與發呆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３０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尊重與包容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３１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賞與罰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３２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玩具？教具？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３３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>Ο</w:t>
      </w:r>
      <w:r>
        <w:rPr>
          <w:rFonts w:ascii="標楷體" w:hAnsi="標楷體" w:eastAsia="標楷體"/>
          <w:sz w:val="28"/>
        </w:rPr>
        <w:t>四班訊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３４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零用錢（一）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３４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零用錢（二）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３５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零用錢（三）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３６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七行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３７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「擦」牙齒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３８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提早寫作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３９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信手塗鴉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４２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洗碗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４５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我的願望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４６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昆蟲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４７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借錢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４８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全家一起來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４９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做家事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５０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>Ο</w:t>
      </w:r>
      <w:r>
        <w:rPr>
          <w:rFonts w:ascii="標楷體" w:hAnsi="標楷體" w:eastAsia="標楷體"/>
          <w:sz w:val="28"/>
        </w:rPr>
        <w:t>一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５１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日偏蝕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５２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家長的責任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５２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讓校園充滿家的感覺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５３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零用錢（四）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５４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方塊字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５４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做一件好事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５６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好習慣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５７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夢想中的玩具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５７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卡通偶像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５９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鬼話連篇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５９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做紙甩砲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６０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海門天險遊記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６１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打與罵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６３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好重的書包（一）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６３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好重的書包（二）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６５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好重的書包（三）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６５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小小圖書室（一）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６６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讓孩子多幾個上學的理</w:t>
      </w:r>
      <w:r>
        <w:rPr>
          <w:rFonts w:eastAsia="標楷體" w:ascii="標楷體" w:hAnsi="標楷體"/>
          <w:sz w:val="28"/>
        </w:rPr>
        <w:br/>
      </w:r>
      <w:r>
        <w:rPr>
          <w:rFonts w:ascii="標楷體" w:hAnsi="標楷體" w:eastAsia="標楷體"/>
          <w:sz w:val="28"/>
        </w:rPr>
        <w:t>由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６８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今天老師對我們好好喔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７０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小糊塗（一）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７１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小糊塗（二）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７１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考試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７２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蓮花開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７２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整理抽屜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７３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安親班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７４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實驗課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７５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做蟬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７６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獨立與互助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７７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說出自己的看法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７７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早起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７８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小鬼萬歲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７９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照顧自己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８０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大自然的教室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８０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雨衣掉了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８１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歲末感言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８２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管秩序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８３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大家一起來檢討（一）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８４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大家一起來檢討（二）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８５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組合玩具（一）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８６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大膽做夢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８７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組合玩具（二）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８８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處罰與睡覺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８９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美術課外一章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８９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很厲害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９０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瞭解生命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９２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亂七八糟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９３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營養午餐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９３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吃人家東西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９４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洗澡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９５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上圖書室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９６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快放寒假了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９７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寒假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９７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一下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忘了帶作業回家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９９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翹翹板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０９９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新學期　新原則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００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平溪放天燈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０１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有進步的可能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０２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System"/>
        </w:rPr>
      </w:pPr>
      <w:r>
        <w:rPr>
          <w:rFonts w:ascii="標楷體" w:hAnsi="標楷體" w:eastAsia="標楷體"/>
          <w:sz w:val="28"/>
        </w:rPr>
        <w:t>耐煩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０５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找題目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０６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聊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０６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無尾熊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０７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日記風波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０８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重新開始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０９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重心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１０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成功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１２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陪孩子玩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１３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紙蜻蜓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１４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家長與朋友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１５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模範生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１６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參觀軍艦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１７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新伊索寓言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１８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檢查功課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１９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檢查功課（二）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２０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不准吃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２１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太空小英豪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２２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媽媽玩太空小英豪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２３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成長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２５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探索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２６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電子魚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２７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寫字與買書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２８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班級經營</w:t>
      </w:r>
      <w:r>
        <w:rPr>
          <w:rFonts w:ascii="標楷體" w:hAnsi="標楷體" w:eastAsia="標楷體"/>
          <w:sz w:val="28"/>
        </w:rPr>
        <w:t>—</w:t>
      </w:r>
      <w:r>
        <w:rPr>
          <w:rFonts w:ascii="標楷體" w:hAnsi="標楷體" w:eastAsia="標楷體"/>
          <w:sz w:val="28"/>
        </w:rPr>
        <w:t>幹部篇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２９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櫻桃小丸子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３０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學習騎腳踏車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３１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教育與行政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３３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改日記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３４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向孩子學習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３５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生活就是遊戲（一）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３５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生活就是遊戲（二）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３６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生活就是遊戲（三）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３７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聯絡簿感言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３８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小叮噹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３９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那又怎樣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３９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日記十四行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４０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心源日記寫超多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４１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興趣網路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４３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遊戲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４４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狗屋子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４５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密語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４５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停水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４６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日記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４７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早起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４８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唱班歌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４８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一個到教室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４９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好氣又好笑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５０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  <w:u w:val="wave"/>
        </w:rPr>
      </w:pPr>
      <w:r>
        <w:rPr>
          <w:rFonts w:ascii="標楷體" w:hAnsi="標楷體" w:eastAsia="標楷體"/>
          <w:sz w:val="28"/>
        </w:rPr>
        <w:t>老師借櫻桃小丸子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５１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孩子的堅持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５１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二三四五六七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５２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女金剛變身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５３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黑色星期一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５４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灰色星期二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５５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忘東忘西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５６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糊塗與包容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５７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血壓落差與時間落差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５７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笨蛋史奴比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５８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老人與小孩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５９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同樂會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６０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二上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形式與內涵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６１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叮嚀再叮嚀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６１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鬆綁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６３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甲上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６４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噗噗闖通關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６５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心源的日記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６６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零用錢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６８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摘葉子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６９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生活重心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７０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教師節前夕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７２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怪醫黑傑克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７２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小叮噹害人不淺？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７３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小叮噹日記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７４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回家功課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７５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民族舞蹈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７６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和同學有約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７８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合作愉快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７９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陪孩子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８２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民族舞蹈的聯想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８３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電腦究竟是什麼？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８５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介於物理學和心理學之</w:t>
      </w:r>
      <w:r>
        <w:rPr>
          <w:rFonts w:eastAsia="標楷體" w:ascii="標楷體" w:hAnsi="標楷體"/>
          <w:sz w:val="28"/>
        </w:rPr>
        <w:br/>
      </w:r>
      <w:r>
        <w:rPr>
          <w:rFonts w:ascii="標楷體" w:hAnsi="標楷體" w:eastAsia="標楷體"/>
          <w:sz w:val="28"/>
        </w:rPr>
        <w:t>間的電腦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８６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「右轉三十度」的衝擊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８７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我們都是程式設計出來</w:t>
      </w:r>
      <w:r>
        <w:rPr>
          <w:rFonts w:eastAsia="標楷體" w:ascii="標楷體" w:hAnsi="標楷體"/>
          <w:sz w:val="28"/>
        </w:rPr>
        <w:br/>
      </w:r>
      <w:r>
        <w:rPr>
          <w:rFonts w:ascii="標楷體" w:hAnsi="標楷體" w:eastAsia="標楷體"/>
          <w:sz w:val="28"/>
        </w:rPr>
        <w:t>的？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８９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「家庭」聯絡簿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９１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興趣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９３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考試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９５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大考大玩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９６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月考點滴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９７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又忘了洗臉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９８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搶電腦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９９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下車口令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１９９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檢到一本小叮噹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００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班級幹部與義工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０１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山野稚子情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０２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再談生活重心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０３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七行後的另一個重點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０５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工具箱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０５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受戒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０７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魚兒水中遊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０８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日記有進步了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０９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要不要借怪醫黑傑克？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１０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鋼珠筆的聯想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１０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交互蹲跳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１２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在公園寫功課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１３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開始看灌籃高手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１４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生活點滴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１５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我是天才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１６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考前點滴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１６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再談考試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１８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兩個一百分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１８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全部付出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１９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籃球熱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２０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再談民族舞蹈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２１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打倒大猩猩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２２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白癡定律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２４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訂正錯誤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２５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遲到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２５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討價還價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２７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百科全書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２８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暗棋侏羅紀（一）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２９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暗棋侏羅紀（二）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３１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新年的希望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３２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代課老師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３４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互動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３６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飛毛腿烏龜為什麼不怕</w:t>
      </w:r>
      <w:r>
        <w:rPr>
          <w:rFonts w:eastAsia="標楷體" w:ascii="標楷體" w:hAnsi="標楷體"/>
          <w:sz w:val="28"/>
        </w:rPr>
        <w:br/>
      </w:r>
      <w:r>
        <w:rPr>
          <w:rFonts w:ascii="標楷體" w:hAnsi="標楷體" w:eastAsia="標楷體"/>
          <w:sz w:val="28"/>
        </w:rPr>
        <w:t>冷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３７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長毛象電影院（一）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３９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學習的樂趣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４２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颱風什麼時候會來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４３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System"/>
        </w:rPr>
      </w:pPr>
      <w:r>
        <w:rPr>
          <w:rFonts w:ascii="標楷體" w:hAnsi="標楷體" w:eastAsia="標楷體"/>
          <w:sz w:val="28"/>
        </w:rPr>
        <w:t>二年仔孫悟空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４４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</w:t>
      </w:r>
      <w:r>
        <w:rPr>
          <w:rFonts w:eastAsia="標楷體" w:ascii="標楷體" w:hAnsi="標楷體"/>
          <w:sz w:val="28"/>
        </w:rPr>
        <w:t>Ο</w:t>
      </w:r>
      <w:r>
        <w:rPr>
          <w:rFonts w:ascii="標楷體" w:hAnsi="標楷體" w:eastAsia="標楷體"/>
          <w:sz w:val="28"/>
        </w:rPr>
        <w:t>四班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４５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上緊發條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４６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多給老師一些掌聲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４７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老師不老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４８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學生不學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５０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考前二三事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５１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寒假作業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５２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孩子的接送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５４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寒假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５５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b/>
          <w:sz w:val="32"/>
        </w:rPr>
        <w:t>二下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忙的更忙，閒的更閒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５８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月考模擬試卷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５９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跟抹布坐一塊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５９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中了警察局長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６０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被老師煩死了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６０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打電腦的工人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６１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八隻蠶死了七隻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６２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蠶寶寶文具盒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６４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加十四等於九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６５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越來越長的粉筆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６６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乖寶寶蠶與調皮搗蛋蠶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６６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家庭手工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６６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好「酷」的警察局長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６７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炒魷魚和斷掉的巧克力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６７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耕織的日子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６７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小叮噹解禁了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６８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史奴比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７０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春蠶到死絲方盡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７１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生涯的規畫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７２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警察局長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７４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記得借小叮噹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７５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從乙下到甲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７５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自由的空氣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７６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比大雄還糟的人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７８</w:t>
      </w:r>
    </w:p>
    <w:p>
      <w:pPr>
        <w:pStyle w:val="Normal"/>
        <w:tabs>
          <w:tab w:val="clear" w:pos="720"/>
          <w:tab w:val="left" w:pos="2948" w:leader="none"/>
        </w:tabs>
        <w:snapToGrid w:val="false"/>
        <w:rPr/>
      </w:pPr>
      <w:r>
        <w:rPr>
          <w:rFonts w:ascii="標楷體" w:hAnsi="標楷體" w:eastAsia="標楷體"/>
          <w:sz w:val="28"/>
        </w:rPr>
        <w:t>不怕輸贏，只怕太少輸</w:t>
      </w:r>
      <w:r>
        <w:rPr>
          <w:rFonts w:eastAsia="標楷體" w:ascii="標楷體" w:hAnsi="標楷體"/>
          <w:sz w:val="28"/>
        </w:rPr>
        <w:br/>
      </w:r>
      <w:r>
        <w:rPr>
          <w:rFonts w:ascii="標楷體" w:hAnsi="標楷體" w:eastAsia="標楷體"/>
          <w:sz w:val="28"/>
        </w:rPr>
        <w:t>贏</w:t>
      </w:r>
      <w:r>
        <w:rPr>
          <w:rFonts w:eastAsia="標楷體" w:ascii="標楷體" w:hAnsi="標楷體"/>
          <w:sz w:val="28"/>
        </w:rPr>
        <w:tab/>
      </w:r>
      <w:r>
        <w:rPr>
          <w:rFonts w:eastAsia="華康行書體"/>
        </w:rPr>
        <w:t>２７９</w:t>
      </w:r>
    </w:p>
    <w:sectPr>
      <w:footerReference w:type="even" r:id="rId2"/>
      <w:footerReference w:type="default" r:id="rId3"/>
      <w:footerReference w:type="first" r:id="rId4"/>
      <w:type w:val="nextPage"/>
      <w:pgSz w:orient="landscape" w:w="8420" w:h="11906"/>
      <w:pgMar w:left="1361" w:right="1361" w:gutter="0" w:header="0" w:top="1531" w:footer="992" w:bottom="1758"/>
      <w:pgNumType w:start="0" w:fmt="decimal"/>
      <w:cols w:num="2" w:space="708" w:equalWidth="true" w:sep="true"/>
      <w:formProt w:val="false"/>
      <w:titlePg/>
      <w:textDirection w:val="tbRl"/>
      <w:docGrid w:type="linesAndChars" w:linePitch="379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/>
                            </w:rPr>
                          </w:pPr>
                          <w:r>
                            <w:rPr>
                              <w:rStyle w:val="PageNumber"/>
                              <w:rFonts w:ascii="標楷體" w:hAnsi="標楷體" w:eastAsia="標楷體"/>
                            </w:rPr>
                            <w:t>目錄</w:t>
                          </w:r>
                          <w:r>
                            <w:rPr>
                              <w:rStyle w:val="PageNumber"/>
                              <w:rFonts w:ascii="標楷體" w:hAnsi="標楷體" w:cs="細明體" w:eastAsia="標楷體"/>
                            </w:rPr>
                            <w:t>‧</w:t>
                          </w:r>
                          <w:r>
                            <w:rPr>
                              <w:rStyle w:val="PageNumber"/>
                              <w:rFonts w:ascii="標楷體" w:hAnsi="標楷體" w:eastAsia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標楷體" w:hAnsi="標楷體"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標楷體" w:hAnsi="標楷體"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標楷體" w:hAnsi="標楷體" w:eastAsia="標楷體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ascii="標楷體" w:hAnsi="標楷體"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3.65pt;mso-wrap-distance-left:0pt;mso-wrap-distance-right:0pt;mso-wrap-distance-top:0pt;mso-wrap-distance-bottom:0pt;margin-top:0.05pt;mso-position-vertical-relative:text;margin-left:1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/>
                      </w:rPr>
                    </w:pPr>
                    <w:r>
                      <w:rPr>
                        <w:rStyle w:val="PageNumber"/>
                        <w:rFonts w:ascii="標楷體" w:hAnsi="標楷體" w:eastAsia="標楷體"/>
                      </w:rPr>
                      <w:t>目錄</w:t>
                    </w:r>
                    <w:r>
                      <w:rPr>
                        <w:rStyle w:val="PageNumber"/>
                        <w:rFonts w:ascii="標楷體" w:hAnsi="標楷體" w:cs="細明體" w:eastAsia="標楷體"/>
                      </w:rPr>
                      <w:t>‧</w:t>
                    </w:r>
                    <w:r>
                      <w:rPr>
                        <w:rStyle w:val="PageNumber"/>
                        <w:rFonts w:ascii="標楷體" w:hAnsi="標楷體" w:eastAsia="標楷體"/>
                      </w:rPr>
                      <w:fldChar w:fldCharType="begin"/>
                    </w:r>
                    <w:r>
                      <w:rPr>
                        <w:rStyle w:val="PageNumber"/>
                        <w:rFonts w:ascii="標楷體" w:hAnsi="標楷體"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標楷體" w:hAnsi="標楷體"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ascii="標楷體" w:hAnsi="標楷體" w:eastAsia="標楷體"/>
                      </w:rPr>
                      <w:t>9</w:t>
                    </w:r>
                    <w:r>
                      <w:rPr>
                        <w:rStyle w:val="PageNumber"/>
                        <w:rFonts w:ascii="標楷體" w:hAnsi="標楷體"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274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7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/>
                            </w:rPr>
                          </w:pPr>
                          <w:r>
                            <w:rPr>
                              <w:rStyle w:val="PageNumber"/>
                              <w:rFonts w:eastAsia="標楷體" w:ascii="標楷體" w:hAnsi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 w:ascii="標楷體" w:hAnsi="標楷體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eastAsia="標楷體" w:ascii="標楷體" w:hAnsi="標楷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t>‧</w:t>
                          </w:r>
                          <w:r>
                            <w:rPr>
                              <w:rStyle w:val="PageNumber"/>
                              <w:rFonts w:ascii="標楷體" w:hAnsi="標楷體" w:eastAsia="標楷體"/>
                            </w:rPr>
                            <w:t>目錄</w:t>
                          </w:r>
                          <w:r>
                            <w:rPr>
                              <w:rStyle w:val="PageNumber"/>
                              <w:rFonts w:ascii="標楷體" w:hAnsi="標楷體" w:cs="細明體" w:eastAsia="標楷體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eastAsia="標楷體" w:cs="細明體" w:ascii="標楷體" w:hAnsi="標楷體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eastAsia="標楷體" w:cs="細明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eastAsia="標楷體" w:cs="細明體" w:ascii="標楷體" w:hAnsi="標楷體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eastAsia="標楷體" w:cs="細明體" w:ascii="標楷體" w:hAnsi="標楷體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標楷體" w:hAnsi="標楷體" w:cs="細明體" w:eastAsia="標楷體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eastAsia="標楷體" w:cs="細明體" w:ascii="標楷體" w:hAnsi="標楷體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eastAsia="標楷體" w:cs="細明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eastAsia="標楷體" w:cs="細明體" w:ascii="標楷體" w:hAnsi="標楷體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eastAsia="標楷體" w:cs="細明體" w:ascii="標楷體" w:hAnsi="標楷體"/>
                            </w:rPr>
                            <w:fldChar w:fldCharType="end"/>
                          </w:r>
                          <w:r>
                            <w:rPr>
                              <w:rFonts w:ascii="標楷體" w:hAnsi="標楷體" w:eastAsia="標楷體"/>
                              <w:vanish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vanish/>
                              <w:rFonts w:eastAsia="標楷體" w:ascii="標楷體" w:hAnsi="標楷體"/>
                            </w:rPr>
                            <w:instrText xml:space="preserve"> PAGE \* ARABIC </w:instrText>
                          </w:r>
                          <w:r>
                            <w:rPr>
                              <w:sz w:val="32"/>
                              <w:vanish/>
                              <w:rFonts w:eastAsia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vanish/>
                              <w:rFonts w:eastAsia="標楷體" w:ascii="標楷體" w:hAnsi="標楷體"/>
                            </w:rPr>
                            <w:t>0</w:t>
                          </w:r>
                          <w:r>
                            <w:rPr>
                              <w:sz w:val="32"/>
                              <w:vanish/>
                              <w:rFonts w:eastAsia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pt;height:13.65pt;mso-wrap-distance-left:0pt;mso-wrap-distance-right:0pt;mso-wrap-distance-top:0pt;mso-wrap-distance-bottom:0pt;margin-top:0.05pt;mso-position-vertical-relative:text;margin-left:1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/>
                      </w:rPr>
                    </w:pPr>
                    <w:r>
                      <w:rPr>
                        <w:rStyle w:val="PageNumber"/>
                        <w:rFonts w:eastAsia="標楷體" w:ascii="標楷體" w:hAnsi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 w:ascii="標楷體" w:hAnsi="標楷體"/>
                      </w:rPr>
                      <w:t>10</w:t>
                    </w:r>
                    <w:r>
                      <w:rPr>
                        <w:rStyle w:val="PageNumber"/>
                        <w:rFonts w:eastAsia="標楷體" w:ascii="標楷體" w:hAnsi="標楷體"/>
                      </w:rPr>
                      <w:fldChar w:fldCharType="end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t>‧</w:t>
                    </w:r>
                    <w:r>
                      <w:rPr>
                        <w:rStyle w:val="PageNumber"/>
                        <w:rFonts w:ascii="標楷體" w:hAnsi="標楷體" w:eastAsia="標楷體"/>
                      </w:rPr>
                      <w:t>目錄</w:t>
                    </w:r>
                    <w:r>
                      <w:rPr>
                        <w:rStyle w:val="PageNumber"/>
                        <w:rFonts w:ascii="標楷體" w:hAnsi="標楷體" w:cs="細明體" w:eastAsia="標楷體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eastAsia="標楷體" w:cs="細明體" w:ascii="標楷體" w:hAnsi="標楷體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eastAsia="標楷體" w:cs="細明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eastAsia="標楷體" w:cs="細明體" w:ascii="標楷體" w:hAnsi="標楷體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eastAsia="標楷體" w:cs="細明體" w:ascii="標楷體" w:hAnsi="標楷體"/>
                      </w:rPr>
                      <w:fldChar w:fldCharType="end"/>
                    </w:r>
                    <w:r>
                      <w:rPr>
                        <w:rStyle w:val="PageNumber"/>
                        <w:rFonts w:ascii="標楷體" w:hAnsi="標楷體" w:cs="細明體" w:eastAsia="標楷體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eastAsia="標楷體" w:cs="細明體" w:ascii="標楷體" w:hAnsi="標楷體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eastAsia="標楷體" w:cs="細明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eastAsia="標楷體" w:cs="細明體" w:ascii="標楷體" w:hAnsi="標楷體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eastAsia="標楷體" w:cs="細明體" w:ascii="標楷體" w:hAnsi="標楷體"/>
                      </w:rPr>
                      <w:fldChar w:fldCharType="end"/>
                    </w:r>
                    <w:r>
                      <w:rPr>
                        <w:rFonts w:ascii="標楷體" w:hAnsi="標楷體" w:eastAsia="標楷體"/>
                        <w:vanish/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  <w:vanish/>
                        <w:rFonts w:eastAsia="標楷體" w:ascii="標楷體" w:hAnsi="標楷體"/>
                      </w:rPr>
                      <w:instrText xml:space="preserve"> PAGE \* ARABIC </w:instrText>
                    </w:r>
                    <w:r>
                      <w:rPr>
                        <w:sz w:val="32"/>
                        <w:vanish/>
                        <w:rFonts w:eastAsia="標楷體" w:ascii="標楷體" w:hAnsi="標楷體"/>
                      </w:rPr>
                      <w:fldChar w:fldCharType="separate"/>
                    </w:r>
                    <w:r>
                      <w:rPr>
                        <w:sz w:val="32"/>
                        <w:vanish/>
                        <w:rFonts w:eastAsia="標楷體" w:ascii="標楷體" w:hAnsi="標楷體"/>
                      </w:rPr>
                      <w:t>0</w:t>
                    </w:r>
                    <w:r>
                      <w:rPr>
                        <w:sz w:val="32"/>
                        <w:vanish/>
                        <w:rFonts w:eastAsia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MS Sans Serif" w:hAnsi="MS Sans Serif" w:eastAsia="華康儷宋" w:cs="MS Sans Serif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kinsoku w:val="false"/>
      <w:ind w:firstLine="476"/>
    </w:pPr>
    <w:rPr>
      <w:rFonts w:ascii="標楷體" w:hAnsi="標楷體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06:04:00Z</dcterms:created>
  <dc:creator/>
  <dc:description/>
  <dc:language>en-US</dc:language>
  <cp:lastModifiedBy>莊德明</cp:lastModifiedBy>
  <cp:lastPrinted>1997-05-22T16:47:00Z</cp:lastPrinted>
  <dcterms:modified xsi:type="dcterms:W3CDTF">1997-06-06T12:21:00Z</dcterms:modified>
  <cp:revision>210</cp:revision>
  <dc:subject/>
  <dc:title/>
</cp:coreProperties>
</file>